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621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от 50 до 100 мм2, от опоры №3-00/4 ВЛИ-0,4 кВ ТП-740 до границы земельного участка объекта заявителя с к/н 64:48:010140:299 по адресу: г. Саратов, СНТ «Весна-98», уч. 318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740 до границы земельного участка заявителя по адресу: г. Саратов, СНТ «Весна-98», уч. 31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9 952 (Сто тридцать девять тысяч девятьсот пятьдесят два) рубля 71 копейка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7-07T06:14:00Z</dcterms:modified>
  <cp:revision>419</cp:revision>
  <dc:subject/>
  <dc:title/>
</cp:coreProperties>
</file>