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581П от «07» июля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019-23-ип от 11.05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019/С от 22.03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740 до границы земельного участка заявителя по адресу: г. Саратов, СНТ «Весна-98», уч. 318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оздушной линии 0,4 кВ проводом СИП, </w:t>
            </w:r>
            <w:r>
              <w:rPr>
                <w:sz w:val="20"/>
                <w:szCs w:val="20"/>
              </w:rPr>
              <w:t>сечением от 50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опоры №3-00/4 ВЛИ-0,4 кВ ТП-740 до границы земельного участка объекта заявителя с к/н 64:48:010140:299 по адресу: г. Саратов, СНТ «Весна-98», уч. 318, протяженностью ориентировочно 10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июля 2023 года по «06» ок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СНТ «Весна-98», уч. 318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3-03-29T09:34:00Z</cp:lastPrinted>
  <dcterms:modified xsi:type="dcterms:W3CDTF">2023-07-07T05:17:00Z</dcterms:modified>
  <cp:revision>67</cp:revision>
  <dc:subject/>
  <dc:title>Приложение № 1</dc:title>
</cp:coreProperties>
</file>