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701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оздушной линии 0,4 кВ проводом СИП, сечением от 50 до 10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 опоры №2-00/8 ВЛИ-0,4кВ КТП-690 до границ земельных участка объектов заявителей (к/н 64:48:040424:29; к/н 64:48:040424:21; к/н 64:48:040424:10) по адресу: г. Саратов, ул. Песочная, б/н, 3-Заовражный проезд, протяженностью ориентировочно 3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3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КТП-690 до границ земельных участков объектов заявителей (к/н 64:48:040424:29; к/н 64:48:040424:21; к/н 64:48:040424:10) по адресу: г. Саратов, ул. Песочная, б/н, 3-Заовражный проезд. Установка приборов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4 582 (Триста двадцать четыре тысячи пятьсот восемьдесят два) рубля 37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11T06:47:00Z</dcterms:modified>
  <cp:revision>427</cp:revision>
  <dc:subject/>
  <dc:title/>
</cp:coreProperties>
</file>