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85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11»  июл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ов об осуществлении технологического присоединения к электрическим сетям № 13116-23-ип от 17.05.2023г., № 13326-23-ип от 18.05.2023г., № 13285-23-ип от 25.05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324 582 (Триста двадцать четыре тысячи пятьсот восемьдесят два) рубля 37 копеек, в том числе НДС 20 % - 54 097 (Пятьдесят четыре тысячи девяносто семь) рублей 06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97 374 (Девяносто семь тысяч триста семьдесят четыре) рубля 72 копейки, в том числе НДС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20 % - 16 229 (Шестнадцать тысяч двести двадцать девять) рублей 12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июл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окт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3-05-10T07:36:00Z</cp:lastPrinted>
  <dcterms:modified xsi:type="dcterms:W3CDTF">2023-07-06T06:31:00Z</dcterms:modified>
  <cp:revision>258</cp:revision>
  <dc:subject/>
  <dc:title/>
</cp:coreProperties>
</file>