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85П от «11» июл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116-23-ип от 17.05.2023 года, №13326-23-ип от 18.05.2023 года, №13285-23-ип от 25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116 от 30.03.2023 года, №13326 от 25.04.2023 года, №13285 от 22.04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КТП-690 до границ земельных участков объектов заявителей (к/н 64:48:040424:29; к/н 64:48:040424:21; к/н 64:48:040424:10) по адресу: г. Саратов, ул. Песочная, б/н, 3-Заовражный проезд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</w:t>
            </w:r>
            <w:r>
              <w:rPr>
                <w:sz w:val="20"/>
                <w:szCs w:val="20"/>
              </w:rPr>
              <w:t>проводом СИП, сечением от 50 до 10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2-00/8 ВЛИ-0,4кВ КТП-690 до границ земельных участка объектов заявителей (к/н 64:48:040424:29; к/н 64:48:040424:21; к/н 64:48:040424:10) по адресу: г. Саратов, ул. Песочная, б/н, 3-Заовражный проезд, протяженностью ориентировочно 30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3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июля 2023 года по «13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Песочная, б/н, 3-Заовражный проезд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4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3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7-05T10:53:00Z</cp:lastPrinted>
  <dcterms:modified xsi:type="dcterms:W3CDTF">2023-07-11T05:15:00Z</dcterms:modified>
  <cp:revision>69</cp:revision>
  <dc:subject/>
  <dc:title>Приложение № 1</dc:title>
</cp:coreProperties>
</file>