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июл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84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57030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оставка материалов и оборудования (приборы учета расхода электроэнергии (трехфазный счетчик типа «Меркурий 236» – 2 шт.), GPRS терминал TELEOFIS, антенна GSM TELEOFIS – предоставляются заказчиком).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Новое строительство.</w:t>
            </w:r>
          </w:p>
          <w:p>
            <w:pPr>
              <w:pStyle w:val="Standard"/>
              <w:rPr/>
            </w:pPr>
            <w:r>
              <w:rPr/>
              <w:t>2.1 Монтаж фундамента для новой КТП из бетонных блоков ФБС.</w:t>
            </w:r>
          </w:p>
          <w:p>
            <w:pPr>
              <w:pStyle w:val="Standard"/>
              <w:rPr/>
            </w:pPr>
            <w:r>
              <w:rPr/>
              <w:t>2.2 Монтаж КТП-400-10/0,4 кВ с трансформатором ТМГ-250-10/0,4 кВ – 1 шт., с комплектом оборудования РУ-10 кВ (КСО-394), РУ-0,4 кВ          (ЩО-70) по адресу: г. Саратов, остановка «10-я Дачная», СНТ «Трамплин», уч. 80.</w:t>
            </w:r>
          </w:p>
          <w:p>
            <w:pPr>
              <w:pStyle w:val="Standard"/>
              <w:rPr/>
            </w:pPr>
            <w:r>
              <w:rPr/>
              <w:t>2.3 Монтаж в новой КТП приборов учета расхода электроэнергии (трехфазный счетчик типа «Меркурий 236» – 2 шт.) и трансформаторов тока    Т-0,66 600/5.</w:t>
            </w:r>
          </w:p>
          <w:p>
            <w:pPr>
              <w:pStyle w:val="Standard"/>
              <w:rPr/>
            </w:pPr>
            <w:r>
              <w:rPr/>
              <w:t>2.4 Монтаж контура заземления КТП.</w:t>
            </w:r>
          </w:p>
          <w:p>
            <w:pPr>
              <w:pStyle w:val="Standard"/>
              <w:rPr/>
            </w:pPr>
            <w:r>
              <w:rPr/>
              <w:t>Реконструкция.</w:t>
            </w:r>
          </w:p>
          <w:p>
            <w:pPr>
              <w:pStyle w:val="Standard"/>
              <w:rPr/>
            </w:pPr>
            <w:r>
              <w:rPr/>
              <w:t>2.5 Строительство КЛ-10 кВ АСБл-10-(3х150) 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10 кВ новой КТП до соединения с кабелем 10 кВ направления «к ТП-195», общей протяженностью 17 метров.</w:t>
            </w:r>
          </w:p>
          <w:p>
            <w:pPr>
              <w:pStyle w:val="Standard"/>
              <w:rPr/>
            </w:pPr>
            <w:r>
              <w:rPr/>
              <w:t>2.6 Строительство КЛ-10 кВ АСБл-10-(3х150) 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10 кВ новой КТП до соединения с кабелем 10 кВ направления «к ТП-1982», общей протяженностью 90 метров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ТП по адресу: г. Саратов, остановка «10-я Дачная», СНТ «Трамплин», уч. 80. 2КЛ-10 кВ от вновь установленной КТП до соединения с кабелями направления «ТП-195 – ТП-1982»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 752 172 (Два миллиона семьсот пятьдесят две тысячи сто семьдесят два) рубля 1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3-07-11T07:03:00Z</dcterms:modified>
  <cp:revision>32</cp:revision>
  <dc:subject/>
  <dc:title/>
</cp:coreProperties>
</file>