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08М от «11» июля 2023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1696-22-ип от 05.07.2022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ехнические условия </w:t>
            </w:r>
            <w:r>
              <w:rPr>
                <w:sz w:val="22"/>
                <w:szCs w:val="22"/>
              </w:rPr>
              <w:t xml:space="preserve">№11696 от 27.05.2022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по адресу: г. Саратов, остановка «10-я Дачная», СНТ «Трамплин», уч. 80. 2КЛ-10 кВ от вновь установленной КТП до соединения с кабелями направления «ТП-195 – ТП-1982». 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«Меркурий 236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КТП-400-10/0,4 кВ с трансформатором ТМГ-250-10/0,4 кВ – 1 шт., с комплектом оборудования РУ-10 кВ (КСО-394), РУ-0,4 кВ          (ЩО-70) </w:t>
            </w:r>
            <w:r>
              <w:rPr>
                <w:sz w:val="22"/>
                <w:szCs w:val="22"/>
              </w:rPr>
              <w:t>по адресу: г. Саратов, остановка «10-я Дачная», СНТ «Трамплин», уч. 80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новой КТП приборов учета расхода электроэнергии (трехфазный счетчик типа «Меркурий 236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2 шт.) и трансформаторов тока    Т-0,66 600/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</w:t>
            </w:r>
            <w:r>
              <w:rPr>
                <w:sz w:val="22"/>
                <w:szCs w:val="22"/>
              </w:rPr>
              <w:t>до соединения с кабелем 10 кВ направления «к ТП-195»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</w:t>
            </w:r>
            <w:r>
              <w:rPr>
                <w:sz w:val="22"/>
                <w:szCs w:val="22"/>
              </w:rPr>
              <w:t>до соединения с кабелем 10 кВ направления «к ТП-1982»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7.2023 года по 31.08.2023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 шифр 12-22-123-ЭС «</w:t>
            </w:r>
            <w:r>
              <w:rPr>
                <w:sz w:val="22"/>
                <w:szCs w:val="22"/>
              </w:rPr>
              <w:t>Комплектная трансформаторная подстанция (КТП) по адресу: г. Саратов, остановка «10-я Дачная», СНТ «Трамплин», уч. 80. Кабельные линии 10 кВ от вновь установленной КТП до соединения с кабелем направления «ТП-195 – ТП-1982»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3-07-04T13:53:00Z</cp:lastPrinted>
  <dcterms:modified xsi:type="dcterms:W3CDTF">2023-07-11T05:47:00Z</dcterms:modified>
  <cp:revision>55</cp:revision>
  <dc:subject/>
  <dc:title>Приложение № 1</dc:title>
</cp:coreProperties>
</file>