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0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1» июл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Б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КТП-400-10/0,4 кВ с трансформатором ТМГ-250-10/0,4 кВ – 1 шт., с комплектом оборудования РУ-10 кВ (КСО-394), РУ-0,4 кВ (ЩО-70) по адресу: г. Саратов, остановка «10-я Дачная», СНТ «Трамплин», уч. 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КТП приборов учета расхода электроэнергии (трехфазный счетчик типа «Меркурий 236» – 2 шт.) и трансформаторов тока    Т-0,66 600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10 кВ АСБл-10-(3х150) мм2 от РУ-10 кВ новой КТП до соединения с кабелем 10 кВ направления «к ТП-195», общей протяженностью 17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10 кВ АСБл-10-(3х150) мм2 от РУ-10 кВ новой КТП до соединения с кабелем 10 кВ направления «к ТП-1982», общей протяженностью 9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, кроме трансформатора ТМГ-250-10/0,4 кВ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696-22-ип от 05.07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752 172 (Два миллиона семьсот пятьдесят две тысячи сто семьдесят два) рубля 19 коп., в том числе НДС 20 % - 458 695 (Четыреста пятьдесят восемь тысяч шестьсот девяносто пять) рублей 3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25 651 (Восемьсот двадцать пять тысяч шестьсот пя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6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7 6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тридцать семь тысяч шестьсот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6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июл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6-30T10:59:00Z</cp:lastPrinted>
  <dcterms:modified xsi:type="dcterms:W3CDTF">2023-07-06T11:06:00Z</dcterms:modified>
  <cp:revision>125</cp:revision>
  <dc:subject/>
  <dc:title>Договор купли-продажи оборудования</dc:title>
</cp:coreProperties>
</file>