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907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ШРС-1-57/1 УЗ ТП-128 у стены здания по адресу: г. Саратов, ул. им. Челюскинцев, 77.</w:t>
            </w:r>
          </w:p>
          <w:p>
            <w:pPr>
              <w:pStyle w:val="Standard"/>
              <w:rPr/>
            </w:pPr>
            <w:r>
              <w:rPr/>
              <w:t>2.2 Монтаж железобетонной опоры – 2шт.</w:t>
            </w:r>
          </w:p>
          <w:p>
            <w:pPr>
              <w:pStyle w:val="Standard"/>
              <w:rPr/>
            </w:pPr>
            <w:r>
              <w:rPr/>
              <w:t>2.3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>) от ШРС№3/ТП-128 до вновь установленного ШРС, общей протяженностью 112 метров.</w:t>
            </w:r>
          </w:p>
          <w:p>
            <w:pPr>
              <w:pStyle w:val="Standard"/>
              <w:rPr/>
            </w:pPr>
            <w:r>
              <w:rPr/>
              <w:t>2.4 Монтаж провода СИП осуществляется по внешним стенам зданий № 85 и №77 по ул. им. Челюскинцев, а в пролете между зданиями с использованием вновь установленных опор.</w:t>
            </w:r>
          </w:p>
          <w:p>
            <w:pPr>
              <w:pStyle w:val="Standard"/>
              <w:rPr/>
            </w:pPr>
            <w:r>
              <w:rPr/>
              <w:t>2.5 Монтаж контура заземления.</w:t>
            </w:r>
          </w:p>
          <w:p>
            <w:pPr>
              <w:pStyle w:val="Standard"/>
              <w:rPr/>
            </w:pPr>
            <w:r>
              <w:rPr/>
              <w:t>2.6 Монтаж прибора учета расхода электроэнергии типа «Миртек-32», во вновь установленном ШРС/ТП-128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1-57/1 у дома № 77 по ул. Челюскинцев.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сеть от ШРС№3 ТП-128 до нового ШР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37 637 (Двести тридцать семь тысяч шестьсот тридцать семь) рублей 3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7-18T06:19:00Z</dcterms:modified>
  <cp:revision>356</cp:revision>
  <dc:subject/>
  <dc:title/>
</cp:coreProperties>
</file>