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7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8» июля 2023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ООО «Энергопласт»</w:t>
      </w:r>
      <w:r>
        <w:rPr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z w:val="20"/>
          <w:szCs w:val="20"/>
          <w:lang w:val="zxx"/>
        </w:rPr>
        <w:t xml:space="preserve">именуемое в дальнейшем </w:t>
      </w:r>
      <w:r>
        <w:rPr>
          <w:b/>
          <w:sz w:val="20"/>
          <w:szCs w:val="20"/>
          <w:lang w:val="zxx"/>
        </w:rPr>
        <w:t>«Подрядчик</w:t>
      </w:r>
      <w:r>
        <w:rPr>
          <w:b/>
          <w:sz w:val="20"/>
          <w:szCs w:val="20"/>
        </w:rPr>
        <w:t>»</w:t>
      </w:r>
      <w:r>
        <w:rPr>
          <w:sz w:val="20"/>
          <w:szCs w:val="20"/>
        </w:rPr>
        <w:t xml:space="preserve">, в лице </w:t>
      </w:r>
      <w:r>
        <w:rPr>
          <w:sz w:val="20"/>
          <w:szCs w:val="20"/>
          <w:lang w:val="zxx"/>
        </w:rPr>
        <w:t>директора</w:t>
      </w:r>
      <w:r>
        <w:rPr>
          <w:sz w:val="20"/>
          <w:szCs w:val="20"/>
        </w:rPr>
        <w:t xml:space="preserve"> Ховрина Юрия Олег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РС-1-57/1 УЗ ТП-128 у стены здания по адресу: г. Саратов, ул. им. Челюскинцев, 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ой опоры – 2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(СИП-2-3х50+1х54,6 мм2) от ШРС№3/ТП-128 до вновь установленного ШРС, общей протяженностью 112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осуществляется по внешним стенам зданий № 85 и №77 по ул. им. Челюскинцев, а в пролете между зданиями с использованием вновь установленных оп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ибора учета расхода электроэнергии типа «Миртек-32», во вновь установленном ШРС/ТП-128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№12052-22-ип от 25.08.2022 г. 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37 637 (Двести тридцать семь тысяч шестьсот тридцать семь) рублей 36 коп., в том числе НДС 20 % - 39 606 (Тридцать девять тысяч шестьсот шесть) рублей 23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я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71 291 (Семьдесят одна тысяча двести девяносто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2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1 88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Одиннадцать тысяч восемьсот восемьдесят один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ь 87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 июл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 №№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нергопласт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/>
            </w:pPr>
            <w:r>
              <w:rPr>
                <w:rFonts w:eastAsia="Arial"/>
                <w:sz w:val="20"/>
                <w:szCs w:val="20"/>
              </w:rPr>
              <w:t>413107, Саратовская область, г. Энгельс, ул. Островского, д. 40/1, этаж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Н 6449100844, КПП 644901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р/с 407028100296100009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филиал «Нижегородский» АО «Альфа-Банк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к/с 301018102000000008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00"/>
              <w:ind w:left="142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БИК 0422028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rFonts w:eastAsia="Arial"/>
                <w:spacing w:val="-2"/>
                <w:w w:val="102"/>
                <w:sz w:val="20"/>
                <w:szCs w:val="20"/>
              </w:rPr>
            </w:pPr>
            <w:r>
              <w:rPr>
                <w:rFonts w:eastAsia="Arial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Ю.О. Ховрин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Ю.О. Ховри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7-11T10:49:00Z</cp:lastPrinted>
  <dcterms:modified xsi:type="dcterms:W3CDTF">2023-07-11T06:59:00Z</dcterms:modified>
  <cp:revision>46</cp:revision>
  <dc:subject/>
  <dc:title>Договор купли-продажи оборудования</dc:title>
</cp:coreProperties>
</file>