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76М от «18» июля 2023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Энергопласт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Ю.О. Ховр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2052-22-ип от 25.08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ие условия №12052-1 от 22.1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bookmarkStart w:id="0" w:name="_Hlk139620851"/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Установка ШРС1-57/1 у дома № 77 по ул. Челюскинцев. 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о-воздушная сеть от ШРС№3 ТП-128 до нового ШРС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1" w:name="_Hlk139620851"/>
            <w:r>
              <w:rPr>
                <w:color w:val="000000"/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ШРС-1-57/1 УЗ ТП-128 у стены здания</w:t>
            </w:r>
            <w:r>
              <w:rPr>
                <w:sz w:val="22"/>
                <w:szCs w:val="22"/>
              </w:rPr>
              <w:t xml:space="preserve"> по адресу: г. Саратов, ул. им. Челюскинцев, 77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елезобетонной опоры – 2ш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ШРС№3/ТП-128 до вновь установленного ШРС, общей протяженностью 112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осуществляется по внешним стенам зданий № 85 и №77 по ул. им. Челюскинцев, а в пролете между зданиями с использованием вновь установленных опор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контура заземл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ибора учета расхода электроэнергии типа «Миртек-32», во вновь установленном ШРС/ТП-12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7.2023 года по 15.08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32-23-ЭС «Установка ШРС1-57/1 у дома №77 по ул. Челюскинцев. Кабельно-воздушная сеть  от ШРС№3 ТП-128 до нового ШРС. Установка прибора учета расхода электроэнергии</w:t>
            </w:r>
            <w:r>
              <w:rPr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  <w:t xml:space="preserve">           </w:t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3-07-07T11:22:00Z</cp:lastPrinted>
  <dcterms:modified xsi:type="dcterms:W3CDTF">2023-07-18T05:15:00Z</dcterms:modified>
  <cp:revision>58</cp:revision>
  <dc:subject/>
  <dc:title>Приложение № 1</dc:title>
</cp:coreProperties>
</file>