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476М от 18.07.202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  «____» ___________ 20__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генерального директора Козина Сергея Валентиновича, действующего на основании Устава, с одной стороны, с одной стороны, и</w:t>
      </w:r>
      <w:r>
        <w:rPr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ОО «Энергопласт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Ховрина Юрия Олего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476М от 18.07.2023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8» июля 2023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13»  октября 2023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8.07.2023 года по 13.10.2023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ООО «Энергопласт»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3107, Саратовская область, г. Энгельс, ул. Островского, д. 40/1, этаж 1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49100844, КПП 644901001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029610000916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филиал «Нижегородский» АО «Альфа-Банк»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824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2202824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ый директор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С.В. Козин/   </w:t>
        <w:tab/>
        <w:t xml:space="preserve"> _____________/Ю.О. Ховрин/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Карпенко Марина Валерьевна</cp:lastModifiedBy>
  <cp:lastPrinted>2023-06-26T09:33:00Z</cp:lastPrinted>
  <dcterms:modified xsi:type="dcterms:W3CDTF">2023-08-30T06:59:00Z</dcterms:modified>
  <cp:revision>100</cp:revision>
  <dc:subject/>
  <dc:title/>
</cp:coreProperties>
</file>