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586П от «18» июля 2023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3385-23-ип от 06.06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3385 от 16.05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7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ушная линия 0,4 кВ от КТП-992 (Л-2) до границы земельного участка по адресу: г. Саратов, 9 Дачная, Новый проспект. 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строительства воздушной линии 0,4 кВ проводом СИП необходимого сечения от опоры №2-00/12 ВЛИ-0,4кВ (Л-2) ТП-992 до границы земельного участка объекта заявителя по адресу: г. Саратов, 9 Дачная, Новый проспект, протяженностью ориентировочно 10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8» июля 2023 года по «03» ноя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9 Дачная, Новый проспек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39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должен обладать действующим членством в СРО в области архитектурно-строительного проектирования. 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3-07-10T08:32:00Z</cp:lastPrinted>
  <dcterms:modified xsi:type="dcterms:W3CDTF">2023-07-18T05:25:00Z</dcterms:modified>
  <cp:revision>82</cp:revision>
  <dc:subject/>
  <dc:title>Приложение № 1</dc:title>
</cp:coreProperties>
</file>