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86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8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385-23-ип от 06.06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4 488 (Сто пятьдесят четыре тысячи четыреста восемьдесят восемь) рублей 85 копеек, в том числе НДС 20 % - 25 748 (Двадцать пять тысяч семьсот сорок восемь) рублей 14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6 346 (Сорок шесть тысяч триста сорок шесть) рублей 66 копеек, в том числе НДС 20 % - 7 724 (Семь тысяч семьсот двадцать четыре) рубля 4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11T08:00:00Z</dcterms:modified>
  <cp:revision>263</cp:revision>
  <dc:subject/>
  <dc:title/>
</cp:coreProperties>
</file>