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963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вакуумных выключателе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вакуумный выключатель TER_VCB15_LD8_RF с комплектом адаптации 1000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b/>
              </w:rPr>
              <w:t>Российская Федерация, г. Саратов,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lang w:bidi="zxx"/>
              </w:rPr>
              <w:t xml:space="preserve"> </w:t>
            </w:r>
            <w:r>
              <w:rPr>
                <w:b/>
                <w:lang w:bidi="zxx"/>
              </w:rPr>
              <w:t>ул. Лунная,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Составляет 672 813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(шестьсот семьдесят две тысячи восемьсот тринадцать) рублей 60 копеек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, в том числе НДС 20% – 112 135 (сто двенадцать тысяч сто тридцать пять) рублей 6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2.10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19T10:55:00Z</dcterms:modified>
  <cp:revision>458</cp:revision>
  <dc:subject/>
  <dc:title/>
</cp:coreProperties>
</file>