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г. Саратов                                                                                                   «_____» __________  2023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rPr/>
      </w:pPr>
      <w:r>
        <w:rPr>
          <w:b/>
          <w:bCs/>
          <w:sz w:val="24"/>
          <w:szCs w:val="24"/>
        </w:rPr>
        <w:t>Общество с ограниченной ответственностью «Таврида Электрик Самара»</w:t>
      </w:r>
      <w:r>
        <w:rPr>
          <w:bCs/>
          <w:sz w:val="24"/>
          <w:szCs w:val="24"/>
        </w:rPr>
        <w:t>, именуемое</w:t>
      </w:r>
      <w:r>
        <w:rPr>
          <w:sz w:val="24"/>
          <w:szCs w:val="24"/>
        </w:rPr>
        <w:t xml:space="preserve"> в дальнейшем «Поставщик», в лице</w:t>
      </w:r>
      <w:r>
        <w:rPr>
          <w:bCs/>
          <w:sz w:val="24"/>
          <w:szCs w:val="24"/>
        </w:rPr>
        <w:t xml:space="preserve"> директора Пронина Дмитрия Николаевича</w:t>
      </w:r>
      <w:r>
        <w:rPr>
          <w:sz w:val="24"/>
          <w:szCs w:val="24"/>
        </w:rPr>
        <w:t xml:space="preserve">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,  в лице первого заместителя генерального директора Стрелина Е.Н., действующего на основании доверенности № 1 от 11.01.2023 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Товар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вакуумный выключатель TER_VCB15_LD8_RF с комплектом адаптации 1000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2. Поставка (отгрузка) Товара осуществляется в течение 45 (сорок пять) рабочих дней с даты подписания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Товара должны соответствовать установленным в РФ Государственным стандартам и/или техническим условиям завода-изготовителя. Поставщик обязуется поставить Товар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Товара является дата подписания Покупателем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5.  Поставка (отгрузка) Товара производится на складе Покупателя. Поставка Товара на склад Покупателя осуществляется силами и за счет Поставщика.</w:t>
      </w:r>
      <w:r>
        <w:rPr/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оставщик считается исполнившим свое обязательство по поставке с момента передачи Товара представителю Покупателя на складе Покупателя по адресу:</w:t>
      </w:r>
      <w:r>
        <w:rPr>
          <w:color w:val="FF0000"/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 xml:space="preserve">г. Саратов, ул. Лунная, 43д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Товара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Товара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. 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31.03.2023 г.).</w:t>
      </w:r>
      <w:bookmarkStart w:id="0" w:name="_GoBack"/>
      <w:bookmarkEnd w:id="0"/>
    </w:p>
    <w:p>
      <w:pPr>
        <w:pStyle w:val="Normal"/>
        <w:ind w:firstLine="709"/>
        <w:jc w:val="both"/>
        <w:rPr>
          <w:rFonts w:cs="Tahoma"/>
          <w:spacing w:val="-2"/>
          <w:w w:val="102"/>
          <w:sz w:val="24"/>
          <w:szCs w:val="24"/>
        </w:rPr>
      </w:pPr>
      <w:r>
        <w:rPr>
          <w:rFonts w:cs="Tahoma"/>
          <w:spacing w:val="-2"/>
          <w:w w:val="10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                                    </w:t>
      </w: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Товара по качеству (явные дефекты)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 (отсутствие явных дефектов)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универсального передаточного документа (далее – УПД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го Товара на основании Актов УПД. </w:t>
      </w:r>
    </w:p>
    <w:p>
      <w:pPr>
        <w:pStyle w:val="Normal"/>
        <w:ind w:firstLine="709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4.1. Стоимость Товара по настоящему Договору определена согласно Спецификации (Приложение № 1) и составляет 672 813 </w:t>
      </w:r>
      <w:r>
        <w:rPr>
          <w:bCs/>
          <w:sz w:val="24"/>
          <w:szCs w:val="24"/>
          <w:lang w:bidi="zxx"/>
        </w:rPr>
        <w:t>(шестьсот семьдесят две тысячи восемьсот тринадцать) рублей 60 копеек</w:t>
      </w:r>
      <w:r>
        <w:rPr>
          <w:sz w:val="24"/>
          <w:szCs w:val="24"/>
          <w:lang w:bidi="zxx"/>
        </w:rPr>
        <w:t>, в том числе НДС 20% – 112 135 (сто двенадцать тысяч сто тридцать пять) рублей 60 копеек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оплату в размере 100% стоимости Товара, указанной в пункте 4.1. настоящего Договора, не позднее 7 (семи) рабочих дней с даты поставки Товара</w:t>
      </w:r>
      <w:bookmarkStart w:id="1" w:name="_Hlk130287227"/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 и предоставления Поставщиком счета на оплату. При этом срок оплаты сдвигается на срок просрочки предоставления счета.</w:t>
      </w:r>
      <w:bookmarkEnd w:id="1"/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Товара с даты списания всей суммы денежных средств с расчетного счета Покупателя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cs="Calibri" w:ascii="Calibri" w:hAnsi="Calibri"/>
          <w:sz w:val="26"/>
          <w:szCs w:val="26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    </w:t>
      </w: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>5.1. Качество поставляемого Товара должно соответствовать требованиям, соответствующим данному виду продукции ГОСТ (ТУ). Гарантийный срок на Товар составляет 30 (тридцать) лет, установленный Производителем Товара.</w:t>
      </w:r>
    </w:p>
    <w:p>
      <w:pPr>
        <w:pStyle w:val="211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2. Покупатель производит приемку Товара по качеству (явные дефекты), ассортименту и количеству Товара при его получении от Поставщика. Претензии в отношении качества Товара (скрытые дефекты) принимаются Поставщиком от Покупателя в течении всего срока гарантии в соответствии с условиями настоящего договора. В случае обнаружения заводского дефекта Товара, Покупатель обязан составить рекламационный акт с указанием обнаруженных недостатков и направить его Поставщику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3. В случае обнаружения производственного брака единицы Товара, который подтверждается Актом, Покупатель обязан предоставить Поставщику Акт УП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-  заменить дефектный Товар (единицу) на аналогичный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</w:t>
      </w:r>
      <w:r>
        <w:rPr>
          <w:sz w:val="24"/>
          <w:szCs w:val="24"/>
          <w:lang w:bidi="zxx"/>
        </w:rPr>
        <w:t>-  вернуть Покупателю уплаченную за дефектный Товар цену. При этом Покупатель возвращает Товар Поставщику. Поставщик своими силами или за свой счет организует доставку дефектного Това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Товара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>5.6. Качественный Товар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6. ОТВЕТСТВЕННОСТЬ СТОРОН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Товара, предусмотренных настоящим Договором и/или приложениями к нему, Поставщик   вправе предъявить требование об уплате штрафной неустойки в размере   0,1%   процента   от неоплаченной в срок суммы за каждый день просрочки, но не более чем 10% от стоимости неоплаченного в срок Това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Товара Покупатель вправе предъявить Поставщику требование об уплате штрафной неустойки в размере 0,1% процента от стоимости недопоставленного Товара за каждый день просрочки, но не более чем 10% от стоимости недопоставленного Товара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ab/>
        <w:t>6.5. Уплата неустойки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  переговоры   по   вопросу   продолжения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bookmarkStart w:id="2" w:name="_Hlk130288664"/>
      <w:bookmarkEnd w:id="2"/>
      <w:r>
        <w:rPr>
          <w:b/>
          <w:sz w:val="24"/>
          <w:szCs w:val="24"/>
          <w:lang w:bidi="zxx"/>
        </w:rPr>
        <w:t>10. ЗАВЕРЕНИЯ И ГАРАНТИИ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1. Стороны гарантируют, что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зарегистрированы в ЕГРЮЛ надлежащим образом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соисполнителей принимают все меры должной осмотрительности, чтобы соисполнители соответствовали данному требова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1. ПРОЧИЕ ПОЛОЖ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2. В случае расторжения Договора, Стороны обязаны в 10-дневный срок произвести окончательные расчеты. 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11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11.6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ab/>
        <w:t>11.7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,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  <w:bookmarkStart w:id="3" w:name="_Hlk130288664"/>
      <w:bookmarkStart w:id="4" w:name="_Hlk130288664"/>
      <w:bookmarkEnd w:id="4"/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7"/>
        <w:gridCol w:w="4494"/>
      </w:tblGrid>
      <w:tr>
        <w:trPr/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</w:rPr>
              <w:t>ООО «Таврида Электрик Самара»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КУПАТЕЛЬ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6313004678, КПП 63190100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443124, г.о. Самара, вн. р-н Промышленный, г. Самара, 6-я просека, д. 165, помещ.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443124, г.о. Самара, вн. р-н Промышленный, г. Самара, 6-я просека, д. 165, помещ.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+7 (846) 240-14-70, эл. адрес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amar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avrid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 40702810054410100457 в Поволжском банке ПАО «Сбербанк России» г. Самар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3601607, к/сч 30101810200000000607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48160925, ОГРН 1026300842677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ИНН 6454006283, КПП 645401001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 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волжский Банк ПАО Сбербанк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к/c 30101810200000000607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БИК 043601607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КПО 03300091, ОГРН 1026403349950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>Директор</w:t>
            </w:r>
          </w:p>
        </w:tc>
        <w:tc>
          <w:tcPr>
            <w:tcW w:w="4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 xml:space="preserve">Первый заместитель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___________________ /ПРонин Д.Н./ 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__ /Стрелин Е.Н./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 от «___» ________ 2023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br/>
      </w:r>
    </w:p>
    <w:tbl>
      <w:tblPr>
        <w:tblW w:w="10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03"/>
        <w:gridCol w:w="1985"/>
        <w:gridCol w:w="1638"/>
        <w:gridCol w:w="913"/>
        <w:gridCol w:w="1296"/>
        <w:gridCol w:w="1418"/>
      </w:tblGrid>
      <w:tr>
        <w:trPr>
          <w:trHeight w:val="59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bidi="zxx"/>
              </w:rPr>
              <w:t>п/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Наименование То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Страна происхождения това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Количеств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Ед. из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Цена за единицу Товар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Общая стоимость Товара, руб.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>Вакуумный выключатель TER_VCB15_LD8_RF с комплектом адаптации 1000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  <w:lang w:bidi="zxx"/>
              </w:rPr>
            </w:pPr>
            <w:r>
              <w:rPr>
                <w:rFonts w:cs="Arial"/>
                <w:bCs/>
                <w:sz w:val="24"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 xml:space="preserve">Россия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омп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80 3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60 678,00</w:t>
            </w:r>
          </w:p>
        </w:tc>
      </w:tr>
      <w:tr>
        <w:trPr>
          <w:trHeight w:val="325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Итого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560 678,00</w:t>
            </w:r>
          </w:p>
        </w:tc>
      </w:tr>
      <w:tr>
        <w:trPr>
          <w:trHeight w:val="145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НДС 20%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12 135,60</w:t>
            </w:r>
          </w:p>
        </w:tc>
      </w:tr>
      <w:tr>
        <w:trPr>
          <w:trHeight w:val="145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right="51" w:hanging="567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к оплате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672 813,60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7"/>
        <w:gridCol w:w="4494"/>
      </w:tblGrid>
      <w:tr>
        <w:trPr/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СТАВЩИК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ООО «Таврида Электрик Самара»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КУПАТЕЛЬ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napToGrid w:val="false"/>
              <w:ind w:left="172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Дирек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napToGrid w:val="false"/>
              <w:ind w:left="172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/Пронин Д.Н./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sectPr>
      <w:type w:val="nextPage"/>
      <w:pgSz w:w="11906" w:h="16838"/>
      <w:pgMar w:left="1276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Msonormal">
    <w:name w:val="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suppressAutoHyphens w:val="fals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amara.tavrid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33:00Z</dcterms:created>
  <dc:creator>Татьяна</dc:creator>
  <dc:description/>
  <cp:keywords/>
  <dc:language>en-US</dc:language>
  <cp:lastModifiedBy>Парамонов Андрей Владимирович</cp:lastModifiedBy>
  <cp:lastPrinted>2023-06-16T10:53:00Z</cp:lastPrinted>
  <dcterms:modified xsi:type="dcterms:W3CDTF">2023-06-30T07:12:00Z</dcterms:modified>
  <cp:revision>3</cp:revision>
  <dc:subject/>
  <dc:title>ДОГОВОР ПОСТАВКИ №</dc:title>
</cp:coreProperties>
</file>