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ию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0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59656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и по ремонту вакуумного выключател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widowControl/>
              <w:tabs>
                <w:tab w:val="clear" w:pos="709"/>
                <w:tab w:val="left" w:pos="426" w:leader="none"/>
              </w:tabs>
              <w:suppressAutoHyphens w:val="true"/>
              <w:autoSpaceDE w:val="true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  <w:lang w:val="ru-RU" w:eastAsia="ru-RU"/>
              </w:rPr>
              <w:t>В рамках договора Исполнитель обязуется выполнить для Заказчика не гарантийный ремонт коммутационного модуля ISM15_LD_1 в соответствии со Спецификацией (Приложение № 1 к договору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Белоглинская, д. 40.</w:t>
            </w:r>
            <w:r>
              <w:rPr>
                <w:rFonts w:cs="Arial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ляет 254 265,60 (Двести пятьдесят четыре тысячи двести шестьдесят пять) рублей 60 копеек, в том числе НДС 20% - 42 377,60 (Сорок две тысячи триста семьдесят семь) рублей 6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3.14.11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3.14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textAlignment w:val="auto"/>
    </w:pPr>
    <w:rPr>
      <w:rFonts w:eastAsia="Times New Roman"/>
      <w:kern w:val="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7-19T11:18:00Z</dcterms:modified>
  <cp:revision>463</cp:revision>
  <dc:subject/>
  <dc:title/>
</cp:coreProperties>
</file>