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987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ые работы:</w:t>
            </w:r>
          </w:p>
          <w:p>
            <w:pPr>
              <w:pStyle w:val="Standard"/>
              <w:rPr/>
            </w:pPr>
            <w:r>
              <w:rPr/>
              <w:t xml:space="preserve">2.1. Строительство новой трансформаторной подстанции (к/н 64:48:050205:503) по адресу: г. Саратов, ул. Новоузенская, 143.  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к/н 64:48:050205:503) по адресу: г. Саратов, ул. Новоузенская, 14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 368 773 (Три миллиона триста шестьдесят восемь тысяч семьсот семьдесят три) рубля 31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7-20T05:35:00Z</dcterms:modified>
  <cp:revision>367</cp:revision>
  <dc:subject/>
  <dc:title/>
</cp:coreProperties>
</file>