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5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0» июля 2023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т 1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.01.20</w:t>
      </w:r>
      <w:r>
        <w:rPr>
          <w:color w:val="000000"/>
          <w:spacing w:val="-2"/>
          <w:w w:val="102"/>
          <w:sz w:val="20"/>
          <w:szCs w:val="20"/>
        </w:rPr>
        <w:t>23</w:t>
      </w:r>
      <w:r>
        <w:rPr>
          <w:color w:val="000000"/>
          <w:spacing w:val="-2"/>
          <w:w w:val="102"/>
          <w:sz w:val="20"/>
          <w:szCs w:val="20"/>
          <w:lang w:val="zxx"/>
        </w:rPr>
        <w:t>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роительство новой трансформаторной подстанции (к/н 64:48:050205:503)  по адресу: г. Саратов, ул. Новоузенская, 143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3"/>
        </w:numPr>
        <w:shd w:fill="FFFFFF" w:val="clear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bookmarkEnd w:id="0"/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2682-22-ип от 26.01.2023 г. 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3 368 773 (Три миллиона триста шестьдесят восемь тысяч семьсот семьдесят три) рубля 31 коп., в том числе НДС 20 % - 561 462 (Пятьсот шестьдесят одна тысяча четыреста шестьдесят два) рубля 2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 010 631 (Один миллион десять тысяч шестьсот тридцать один) рубль 99 коп., в том числе НДС 20% - 168 438 (Сто шестьдесят восемь тысяч четыреста тридцать восемь) рублей 67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л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 2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Карпенко Марина Валерьевна</cp:lastModifiedBy>
  <cp:lastPrinted>2023-07-12T09:44:00Z</cp:lastPrinted>
  <dcterms:modified xsi:type="dcterms:W3CDTF">2023-07-12T05:46:00Z</dcterms:modified>
  <cp:revision>75</cp:revision>
  <dc:subject/>
  <dc:title>Договор купли-продажи оборудования</dc:title>
</cp:coreProperties>
</file>