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551М от «20» июля 2023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Договор об осуществлении технологического присоединения к электрическим </w:t>
            </w:r>
            <w:r>
              <w:rPr/>
              <w:t>сетям №12682-22-ип от 26.01.2023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/>
              <w:t>Технические условия №12682-1 от 05.07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Трансформаторная подстанция (к/н 64:48:050205:503) по адресу: г. Саратов, ул. Новоузенская, 143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/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1. Строительство новой трансформаторной подстанции (к/н </w:t>
            </w:r>
            <w:bookmarkStart w:id="0" w:name="_Hlk139960297"/>
            <w:r>
              <w:rPr>
                <w:spacing w:val="-2"/>
                <w:w w:val="102"/>
              </w:rPr>
              <w:t>64:48:050205:503</w:t>
            </w:r>
            <w:bookmarkEnd w:id="0"/>
            <w:r>
              <w:rPr>
                <w:spacing w:val="-2"/>
                <w:w w:val="102"/>
              </w:rPr>
              <w:t xml:space="preserve">)  по адресу: г. Саратов, ул. Новоузенская, 143. 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 20.07.2023 года по 28.07.2023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uppressAutoHyphens w:val="true"/>
              <w:spacing w:before="0" w:after="40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Проект: шифр 04-23-30-КР (АС) 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«</w:t>
            </w:r>
            <w:r>
              <w:rPr/>
              <w:t>ТП по адресу: г. Саратов, ул. Новоузенская, 143. КЛ-6 кВ от новой ТП до ТП-1662. КЛ-6кВ от новой ТП до соединения с кабелями 6кВ направлений «к РП-Клинический-</w:t>
            </w:r>
            <w:r>
              <w:rPr>
                <w:lang w:val="en-US"/>
              </w:rPr>
              <w:t>I</w:t>
            </w:r>
            <w:r>
              <w:rPr/>
              <w:t xml:space="preserve">» и «к ТП-1142». КЛ-1кВ от новой ТП до энергопринимающего устройства заявителя по адресу: г. Саратов, ул. Новоузенская, 143. Установка приборов учета расхода электроэнергии»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ерсонал должен иметь группы по электробезопасности в соответствии с требованиям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Приказу Министерства энергетики РФ от 04.10.2022 года №1070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561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3-07-11T09:41:00Z</cp:lastPrinted>
  <dcterms:modified xsi:type="dcterms:W3CDTF">2023-07-20T04:31:00Z</dcterms:modified>
  <cp:revision>86</cp:revision>
  <dc:subject/>
  <dc:title>Приложение № 1</dc:title>
</cp:coreProperties>
</file>