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988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 (приборы учета расхода электроэнергии, GPRS терминал TELEOFIS, антена GSM TELEOFIS – предоставляются заказчиком).</w:t>
            </w:r>
          </w:p>
          <w:p>
            <w:pPr>
              <w:pStyle w:val="Standard"/>
              <w:rPr/>
            </w:pPr>
            <w:r>
              <w:rPr/>
              <w:t>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фундамента для новой КТП из бетонных блоков ФБС.</w:t>
            </w:r>
          </w:p>
          <w:p>
            <w:pPr>
              <w:pStyle w:val="Standard"/>
              <w:rPr/>
            </w:pPr>
            <w:r>
              <w:rPr/>
              <w:t>2.2 Монтаж КТП-630-6/0,4 кВ, тупикового типа без РУ-6кВ, с двумя сухими трансформаторами ТСГЛ-630-6/0,4 кВ, с комплектом оборудования: РУ-0,4 кВ (ЩО-70), сборных шин РУ-0,4 кВ.</w:t>
            </w:r>
          </w:p>
          <w:p>
            <w:pPr>
              <w:pStyle w:val="Standard"/>
              <w:rPr/>
            </w:pPr>
            <w:r>
              <w:rPr/>
              <w:t>2.3 Монтаж контура заземления КТП.</w:t>
            </w:r>
          </w:p>
          <w:p>
            <w:pPr>
              <w:pStyle w:val="Standard"/>
              <w:rPr/>
            </w:pPr>
            <w:r>
              <w:rPr/>
              <w:t>2.4 Монтаж КЛ-6 кВ (АСБл-10-3х150 мм</w:t>
            </w:r>
            <w:r>
              <w:rPr>
                <w:vertAlign w:val="superscript"/>
              </w:rPr>
              <w:t>2</w:t>
            </w:r>
            <w:r>
              <w:rPr/>
              <w:t>) от трансформатора №1 новой КТП до РУ-6 кВ РП-Бабушкин (камера №8), общей протяженностью 55 метров.</w:t>
            </w:r>
          </w:p>
          <w:p>
            <w:pPr>
              <w:pStyle w:val="Standard"/>
              <w:rPr/>
            </w:pPr>
            <w:r>
              <w:rPr/>
              <w:t>2.5 Монтаж КЛ-6 кВ (АСБл-10-3х150 мм</w:t>
            </w:r>
            <w:r>
              <w:rPr>
                <w:vertAlign w:val="superscript"/>
              </w:rPr>
              <w:t>2</w:t>
            </w:r>
            <w:r>
              <w:rPr/>
              <w:t>) от трансформатора №2 новой КТП до РУ-6 кВ РП-Бабушкин (камера №11), общей протяженностью 65 метров.</w:t>
            </w:r>
          </w:p>
          <w:p>
            <w:pPr>
              <w:pStyle w:val="Standard"/>
              <w:rPr/>
            </w:pPr>
            <w:r>
              <w:rPr/>
              <w:t>2.6 Монтаж в РУ-0,4кВ новой КТП приборов учета расхода электроэнергии (трехфазный счетчик типа Меркурий 236-ART-03 PQRS-8 шт.) с трансформато-рами тока; базового блока АСКУЭ «Teleofis» по адресу: г. Саратов, Бабушкин взвоз / Набережная Космонавт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лектная трансформаторная подстанция (КТП) вблизи РП-Бабушкин по адресу: г. Саратов, Бабушкин взвоз / Набережная Космонавтов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6 кВ от РП-Бабушкин до вновь установленной КТП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 757 403 (Три миллиона семьсот пятьдесят семь тысяч четыреста три) рубля 2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7-20T05:47:00Z</dcterms:modified>
  <cp:revision>368</cp:revision>
  <dc:subject/>
  <dc:title/>
</cp:coreProperties>
</file>