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6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0» июля 2023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от 1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>.01.20</w:t>
      </w:r>
      <w:r>
        <w:rPr>
          <w:color w:val="000000"/>
          <w:spacing w:val="-2"/>
          <w:w w:val="102"/>
          <w:sz w:val="20"/>
          <w:szCs w:val="20"/>
        </w:rPr>
        <w:t>23</w:t>
      </w:r>
      <w:r>
        <w:rPr>
          <w:color w:val="000000"/>
          <w:spacing w:val="-2"/>
          <w:w w:val="102"/>
          <w:sz w:val="20"/>
          <w:szCs w:val="20"/>
          <w:lang w:val="zxx"/>
        </w:rPr>
        <w:t>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фундамента для новой КТП из бетонных блоков ФБ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ТП-630-6/0,4 кВ, тупикового типа без РУ-6кВ, с двумя сухими трансформаторами ТСГЛ-630-6/0,4 кВ, с комплектом оборудования: РУ-0,4 кВ (ЩО-70), сборных шин РУ-0,4 к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 КТ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6 кВ (АСБл-10-3х150 мм2) от трансформатора №1 новой КТП до РУ-6 кВ РП-Бабушкин (камера №8), общей протяженностью 55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6 кВ (АСБл-10-3х150 мм2) от трансформатора №2 новой КТП до РУ-6 кВ РП-Бабушкин (камера №11), общей протяженностью 65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новой КТП приборов учета расхода электроэнергии (трехфазный счетчик типа Меркурий 236-ART-03 PQRS-8 шт.) с трансформато-рами тока; базового блока АСКУЭ «Teleofis» по адресу: г. Саратов, Бабушкин взвоз / Набережная Космонав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numPr>
          <w:ilvl w:val="1"/>
          <w:numId w:val="2"/>
        </w:numPr>
        <w:shd w:fill="FFFFFF" w:val="clear"/>
        <w:ind w:left="0" w:firstLine="568"/>
        <w:jc w:val="both"/>
        <w:rPr>
          <w:spacing w:val="-2"/>
          <w:w w:val="102"/>
          <w:sz w:val="20"/>
          <w:szCs w:val="20"/>
          <w:lang w:val="zxx"/>
        </w:rPr>
      </w:pPr>
      <w:bookmarkEnd w:id="0"/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№ 11052-21-ип от 13.01.2022 г. 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</w:t>
      </w:r>
      <w:bookmarkStart w:id="1" w:name="_Hlk26793326"/>
      <w:r>
        <w:rPr>
          <w:spacing w:val="-2"/>
          <w:w w:val="102"/>
          <w:sz w:val="20"/>
          <w:szCs w:val="20"/>
        </w:rPr>
        <w:t xml:space="preserve"> 3 757 403 (Три миллиона семьсот пятьдесят семь тысяч четыреста три) рубля 24 коп., в том числе НДС 20 % - 626 233 (Шестьсот двадцать шесть тысяч двести тридцать три) рубля 87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 127 220 (Один миллион сто двадцать семь тысяч двести двадцать) рублей 97 коп., в том числе НДС 20% - 187 870 (Сто восемьдесят семь тысяч восемьсот семьдесят) рублей 16 коп., Заказчик оплачивает в течение 5-ти (пяти)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</w:t>
      </w:r>
      <w:r>
        <w:rPr>
          <w:spacing w:val="-2"/>
          <w:w w:val="102"/>
          <w:sz w:val="20"/>
          <w:szCs w:val="20"/>
        </w:rPr>
        <w:t>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июл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 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left" w:pos="5245" w:leader="none"/>
          <w:tab w:val="center" w:pos="5529" w:leader="none"/>
          <w:tab w:val="left" w:pos="6096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Первый заместитель </w:t>
      </w:r>
    </w:p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Е.Н. Стрелин                           _____________________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Карпенко Марина Валерьевна</cp:lastModifiedBy>
  <cp:lastPrinted>2023-07-12T09:44:00Z</cp:lastPrinted>
  <dcterms:modified xsi:type="dcterms:W3CDTF">2023-07-12T09:50:00Z</dcterms:modified>
  <cp:revision>78</cp:revision>
  <dc:subject/>
  <dc:title>Договор купли-продажи оборудования</dc:title>
</cp:coreProperties>
</file>