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61М от «20» июл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11052-21-ип от 13.01.2022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У </w:t>
            </w:r>
            <w:r>
              <w:rPr>
                <w:sz w:val="20"/>
                <w:szCs w:val="20"/>
              </w:rPr>
              <w:t>№11052 от 09.12.2021 года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bookmarkStart w:id="0" w:name="_Hlk139978078"/>
            <w:r>
              <w:rPr>
                <w:spacing w:val="-2"/>
                <w:w w:val="102"/>
                <w:sz w:val="20"/>
                <w:szCs w:val="20"/>
              </w:rPr>
              <w:t xml:space="preserve">Комплектная трансформаторная подстанция (КТП) вблизи РП-Бабушкин по адресу: г. Саратов, Бабушкин взвоз / Набережная Космонавтов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бельные линии 6 кВ от РП-Бабушкин до вновь установленной КТП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bookmarkStart w:id="1" w:name="_Hlk139978078"/>
            <w:r>
              <w:rPr>
                <w:spacing w:val="-2"/>
                <w:w w:val="102"/>
                <w:sz w:val="20"/>
                <w:szCs w:val="20"/>
              </w:rPr>
              <w:t>Установка прибора учета расхода электроэнергии</w:t>
            </w:r>
            <w:bookmarkEnd w:id="1"/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 (приборы учета расхода электроэнергии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PRS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ерминал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, антен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GSM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Монтаж КТП-630-6/0,4 кВ, тупикового типа без РУ-6кВ, с двумя сухими трансформаторами ТСГЛ-630-6/0,4 кВ, с комплектом оборудования: РУ-0,4 кВ (ЩО-70), сборных шин РУ-0,4 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контура заземления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 Монтаж КЛ-6 кВ (АСБл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трансформатора №1 новой КТП до РУ-6 кВ РП-Бабушкин (камера №8), общей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КЛ-6 кВ (АСБл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) от трансформатора №2 новой КТП до РУ-6 кВ РП-Бабушкин (камера №11), общей протяженностью 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в РУ-0,4кВ новой КТП приборов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ART</w:t>
            </w:r>
            <w:r>
              <w:rPr>
                <w:spacing w:val="-2"/>
                <w:w w:val="102"/>
                <w:sz w:val="20"/>
                <w:szCs w:val="20"/>
              </w:rPr>
              <w:t xml:space="preserve">-0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PQRS</w:t>
            </w:r>
            <w:r>
              <w:rPr>
                <w:spacing w:val="-2"/>
                <w:w w:val="102"/>
                <w:sz w:val="20"/>
                <w:szCs w:val="20"/>
              </w:rPr>
              <w:t>-8 шт.) с трансформаторами тока; базового блока АСКУЭ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Teleofis</w:t>
            </w:r>
            <w:r>
              <w:rPr>
                <w:spacing w:val="-2"/>
                <w:w w:val="102"/>
                <w:sz w:val="20"/>
                <w:szCs w:val="20"/>
              </w:rPr>
              <w:t>» по адресу: г. Саратов, Бабушкин взвоз / Набережная Космонав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7.2023 года по 31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: шифр 722-05-23-ЭС «Комплектная трансформаторная подстанция (КТП) вблизи РП-Бабушкин по адресу: г. Саратов, Бабушкин взвоз / Набережная Космонавтов. Кабельные линии 6 кВ от РП-Бабушкин до вновь установленной КТП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3-15T14:40:00Z</cp:lastPrinted>
  <dcterms:modified xsi:type="dcterms:W3CDTF">2023-07-20T05:05:00Z</dcterms:modified>
  <cp:revision>49</cp:revision>
  <dc:subject/>
  <dc:title>Приложение № 1</dc:title>
</cp:coreProperties>
</file>