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989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3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прокладки КЛ-0,4кВ (кабель сечением от 100 до 200мм</w:t>
            </w:r>
            <w:r>
              <w:rPr>
                <w:vertAlign w:val="superscript"/>
              </w:rPr>
              <w:t>2</w:t>
            </w:r>
            <w:r>
              <w:rPr/>
              <w:t xml:space="preserve">, с изоляцией из сшитого полиэтилена) от РУ-0,4кВ ТП-934 до пунктовой опоры, протяженностью ориентировочно 130 метров  (точное расстояние определить проектной документацией).   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трассы ВЛИ-0,4 кВ (СИП сечением от 100 до 200мм</w:t>
            </w:r>
            <w:r>
              <w:rPr>
                <w:vertAlign w:val="superscript"/>
              </w:rPr>
              <w:t>2</w:t>
            </w:r>
            <w:r>
              <w:rPr/>
              <w:t>) от ТП-934 до границы земельного участка объекта заявителя по адресу: г. Саратов, СНТ «Крекинг», Токмаковский овраг, уч. 17, протяженностью ориентировочно 38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Установка прибора учета расхода электроэнергии в соответствии с требованиями ПУЭ, с применением прибора учета, классом точности 1.0 (1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РУ-0,4кВ ТП-934 до пунктовой опор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934 до границы земельного участка объекта заявителя по адресу: г. Саратов, СНТ «Крекинг», Токмаковский овраг, уч. 17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7 111 (Сто восемьдесят семь тысяч сто одиннадцать) рублей 51 копейка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20T06:04:00Z</dcterms:modified>
  <cp:revision>428</cp:revision>
  <dc:subject/>
  <dc:title/>
</cp:coreProperties>
</file>