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587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20»  июл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3127-23-ип от 29.05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87 111 (Сто восемьдесят семь тысяч сто одиннадцать) рублей 51 копейка, в том числе НДС 20 % - 31 185 (Тридцать одна тысяча сто восемьдесят пять) рублей 25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56 133 (Пятьдесят шесть тысяч сто тридцать три) рубля 45 копеек, в том числе НДС 20 % - 9 355 (Девять тысяч триста пятьдесят пять) рублей 58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июл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окт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5-10T07:36:00Z</cp:lastPrinted>
  <dcterms:modified xsi:type="dcterms:W3CDTF">2023-07-12T12:32:00Z</dcterms:modified>
  <cp:revision>264</cp:revision>
  <dc:subject/>
  <dc:title/>
</cp:coreProperties>
</file>