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  <w:highlight w:val="yellow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365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87П от «20» июл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127-23-ип от 29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127 от 31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ая линия </w:t>
            </w:r>
            <w:bookmarkStart w:id="0" w:name="_Hlk139982526"/>
            <w:r>
              <w:rPr>
                <w:sz w:val="20"/>
                <w:szCs w:val="20"/>
              </w:rPr>
              <w:t>0,4 кВ от РУ-0,4кВ ТП-934 до пунктовой опоры</w:t>
            </w:r>
            <w:bookmarkEnd w:id="0"/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934 до границы земельного участка объекта заявителя по адресу: г. Саратов, СНТ «Крекинг», Токмаковский овраг, уч. 17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прокладки КЛ-0,4кВ (кабель сечением от 100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РУ-0,4кВ ТП-934 до пунктовой опоры, протяженностью ориентировочно 130 метров  (точное расстояние определить проектной документацией)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рассы ВЛИ-0,4 кВ (СИП сечением от 100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ТП-934 до границы земельного участка объекта заявителя по адресу: г. Саратов, СНТ «Крекинг», Токмаковский овраг, уч. 17, протяженностью ориентировочно 38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июля 2023 года по «25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НТ «Крекинг», Токмаковский овраг, уч. 1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содержанию технического отчета по результатам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7-11T15:44:00Z</cp:lastPrinted>
  <dcterms:modified xsi:type="dcterms:W3CDTF">2023-07-20T05:17:00Z</dcterms:modified>
  <cp:revision>75</cp:revision>
  <dc:subject/>
  <dc:title>Приложение № 1</dc:title>
</cp:coreProperties>
</file>