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295-23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607638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3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установки новой КТП-630-10/0,4 кВ с двумя трансформаторами ТМГ 630/10/0,4 кВ по адресу г. Саратов, 2-я Степная.</w:t>
            </w:r>
          </w:p>
          <w:p>
            <w:pPr>
              <w:pStyle w:val="Standard"/>
              <w:rPr/>
            </w:pPr>
            <w:r>
              <w:rPr/>
              <w:t>2. Проектирование строительства трассы 2КЛ-10 кВ (сечением 3х15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) от разных секций шин РУ-10кВ РП-Магистральный до РУ-10кВ вновь установленной КТП, протяженностью ориентировочно 2х650 метров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трассы 4КЛ-1 кВ (сечением от 100 до 20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) от разных секций шин РУ-0,4кВ вновь установленной КТП до ВРУ жилого дома №1, протяженностью ориентировочно 4х100 метров.</w:t>
            </w:r>
          </w:p>
          <w:p>
            <w:pPr>
              <w:pStyle w:val="Standard"/>
              <w:rPr/>
            </w:pPr>
            <w:r>
              <w:rPr/>
              <w:t>4. Проектирование строительства трассы 4КЛ-1 кВ (сечением от 100 до 20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) от разных секций шин РУ-0,4кВ вновь установленной КТП до ВРУ жилого дома №2, протяженностью ориентировочно 4х18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10 кВ от новой КТП до РП-Магистральны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от новой КТП до жилого дома №1 и жилого дома №2 по адресу: г. Саратов, 2-я Степна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ная с кабельными линиями КТП по адресу: г. Саратов, 2-я Степ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361 639 (Один миллион триста шестьдесят одна тысяча шестьсот тридцать девять) рублей 2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7-24T06:03:00Z</dcterms:modified>
  <cp:revision>428</cp:revision>
  <dc:subject/>
  <dc:title/>
</cp:coreProperties>
</file>