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 2588П от «24» июля 2023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>№12843-23-ип от 28.02.2023 года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ехнические условия </w:t>
            </w:r>
            <w:r>
              <w:rPr>
                <w:sz w:val="20"/>
                <w:szCs w:val="20"/>
              </w:rPr>
              <w:t xml:space="preserve">№12843/С-2 от 14.06.2023 </w:t>
            </w:r>
            <w:r>
              <w:rPr>
                <w:spacing w:val="-2"/>
                <w:w w:val="102"/>
                <w:sz w:val="20"/>
                <w:szCs w:val="20"/>
              </w:rPr>
              <w:t>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бельные линии 10 кВ от новой КТП до РП-Магистральный. 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бельные линии 0,4 кВ от новой КТП до жилого дома №1 и жилого дома №2 по адресу: г. Саратов, 2-я Степная. 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анная с кабельными линиями КТП по адресу: г. Саратов, 2-я Степна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Проектирование установки новой КТП-630-10/0,4 кВ с двумя трансформаторами ТМГ 630/10/0,4 кВ по адресу</w:t>
            </w:r>
            <w:r>
              <w:rPr>
                <w:sz w:val="20"/>
                <w:szCs w:val="20"/>
              </w:rPr>
              <w:t xml:space="preserve"> г. Саратов, 2-я Степная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строительства трассы 2КЛ-10 кВ (сечением 3х15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с бумажной изоляцией) </w:t>
            </w:r>
            <w:bookmarkStart w:id="0" w:name="_Hlk120263120"/>
            <w:r>
              <w:rPr>
                <w:sz w:val="20"/>
                <w:szCs w:val="20"/>
              </w:rPr>
              <w:t>от разных секций шин РУ-10кВ РП-Магистральный до РУ-10кВ вновь установленной КТП</w:t>
            </w:r>
            <w:bookmarkEnd w:id="0"/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2х650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</w:t>
            </w:r>
            <w:bookmarkStart w:id="1" w:name="_Hlk140140923"/>
            <w:r>
              <w:rPr>
                <w:spacing w:val="-2"/>
                <w:w w:val="102"/>
                <w:sz w:val="20"/>
                <w:szCs w:val="20"/>
              </w:rPr>
              <w:t>Проектирование строительства трассы 4КЛ-1 кВ (сечением от 100 до 2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с изоляцией из сшитого полиэтилена) от разных секций шин РУ-0,4кВ вновь установленной КТП до ВРУ жилого дома №1, протяженностью ориентировочно 4х100 метров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роектирование строительства трассы 4КЛ-1 кВ (сечением от 100 до 2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с изоляцией из сшитого полиэтилена) от разных секций шин РУ-0,4кВ вновь установленной КТП до ВРУ жилого дома №2</w:t>
            </w:r>
            <w:bookmarkEnd w:id="1"/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4х180 метров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24» июля 2023 года по «24» ноября 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2-я Степная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Сведения из реестров объектов культурного наследия, из списков выявленных объектов культурного наследия, из ЕГРН: о территориях объектов культурного наследия, их зон охраны, защитных зонах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щие требования к проектированию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ирование должно быть выполнено вне границ территорий памятников или ансамблей, являющихся объектами культурного наследия (за исключением случаев, выполнения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, при условии разработки разделов проектной документации об обеспечении сохранности объекта культурного наследия и согласовании, предусмотренных такой проектной документацией работ, с региональным органом охраны объектов культурного наследия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лог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04.10.2022 № 107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2" w:name="sub_28"/>
            <w:bookmarkEnd w:id="2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3" w:name="sub_28"/>
            <w:bookmarkEnd w:id="3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4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4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left"/>
    </w:pPr>
    <w:rPr>
      <w:rFonts w:ascii="Courier New" w:hAnsi="Courier New" w:eastAsia="Arial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Мухатова Гульжан Бактгереевна</cp:lastModifiedBy>
  <cp:lastPrinted>2023-07-13T13:09:00Z</cp:lastPrinted>
  <dcterms:modified xsi:type="dcterms:W3CDTF">2023-07-24T04:37:00Z</dcterms:modified>
  <cp:revision>209</cp:revision>
  <dc:subject/>
  <dc:title>Приложение № 1</dc:title>
</cp:coreProperties>
</file>