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4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843-23-ип от 28.02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 361 639 (Один миллион триста шестьдесят одна тысяча шестьсот тридцать девять) рублей 26 копеек, в том числе НДС 20 % - 226 939 (Двести двадцать шесть тысяч девятьсот тридцать девять) рублей 8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08 491 (Четыреста восемь тысяч четыреста девяносто один) рубль 78 копеек, в том числе НДС 20 % - 68 081 (Шестьдесят восемь тысяч восемьдесят один) рубль 9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13T11:51:00Z</dcterms:modified>
  <cp:revision>265</cp:revision>
  <dc:subject/>
  <dc:title/>
</cp:coreProperties>
</file>