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/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июл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6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6076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услуги по обеспечению технической эксплуатации и обслуживанию теплотехнического оборудования котельной и технической эксплуатации систем газопотребления по адресу пр. Энтузиастов 64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распоряжающийся объектом на праве собственности поручает, а ИСПОЛНИТЕЛЬ принимает на себя обязательства по эксплуатации сети газопотребления и организации ежемесячного технического обслуживания. ЗАКАЗЧИК передаёт, в рамках договора, а ИСПОЛНИТЕЛЬ принимает технические устройства сети газопотребления (согласно Приложению №1), а также часть земельного участка, в пределах охранной зоны опасного производственного объекта (для беспрепятственного круглосуточного подхода, подъезда с целью эксплуатации объекта), по адресу: г. Саратов проспект Энтузиастов з/у. 64 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  <w:r>
              <w:rPr/>
              <w:t>проспект Энтузиастов з/у. 64 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ставляет 240 000 (двести сорок тысяч) рублей 00 копеек, без НДС 20%, в связи с применением Упрощенной системы налогообложения (п. 2 ст.346.11 гл. 26.2 НК РФ «Упрощенная система налогообложения»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22.12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30.4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textAlignment w:val="auto"/>
    </w:pPr>
    <w:rPr>
      <w:rFonts w:eastAsia="Times New Roman"/>
      <w:kern w:val="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3-07-24T06:32:00Z</dcterms:modified>
  <cp:revision>482</cp:revision>
  <dc:subject/>
  <dc:title/>
</cp:coreProperties>
</file>