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kern w:val="0"/>
                <w:lang w:eastAsia="ar-SA"/>
              </w:rPr>
              <w:t>3231261627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ка запасных частей к автомобилям легковым малого класса и грузовым марки ГАЗ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 запасные части к автомобилям легковым малого класса и грузовым марки ГАЗ (далее «Товар»)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.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 товара за период действия договора ограничена и не может превышать </w:t>
            </w:r>
            <w:bookmarkStart w:id="0" w:name="_Hlk13341083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500 000 (один миллион пятьсот тысяч) рублей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29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7-26T07:46:00Z</dcterms:modified>
  <cp:revision>481</cp:revision>
  <dc:subject/>
  <dc:title/>
</cp:coreProperties>
</file>