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widowControl/>
        <w:rPr/>
      </w:pPr>
      <w:r>
        <w:rPr/>
        <w:t>ДОГОВОР ПОСТАВКИ №</w:t>
      </w:r>
      <w:r>
        <w:rPr>
          <w:bCs/>
        </w:rPr>
        <w:t xml:space="preserve"> 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«____»  _______ 2023 года</w:t>
      </w:r>
    </w:p>
    <w:p>
      <w:pPr>
        <w:pStyle w:val="TextBody"/>
        <w:rPr/>
      </w:pPr>
      <w:r>
        <w:rPr/>
      </w:r>
    </w:p>
    <w:p>
      <w:pPr>
        <w:pStyle w:val="212"/>
        <w:spacing w:before="0" w:after="120"/>
        <w:rPr/>
      </w:pPr>
      <w:r>
        <w:rPr>
          <w:b/>
          <w:bCs/>
          <w:sz w:val="24"/>
          <w:szCs w:val="24"/>
        </w:rPr>
        <w:t>Общество с ограниченной ответственностью «ПРОМАВТОПЛЮС»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директора </w:t>
      </w:r>
      <w:r>
        <w:rPr>
          <w:bCs/>
          <w:sz w:val="24"/>
          <w:szCs w:val="24"/>
        </w:rPr>
        <w:t>Мироновой И.В.</w:t>
      </w:r>
      <w:r>
        <w:rPr>
          <w:sz w:val="24"/>
          <w:szCs w:val="24"/>
        </w:rPr>
        <w:t>, действующего на основании Устав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.Н., действующего на основании доверенности № 1 от 11 января 2023 г., с другой стороны, заключили настоящий договор о нижеследующем:</w:t>
      </w:r>
    </w:p>
    <w:p>
      <w:pPr>
        <w:pStyle w:val="Normal"/>
        <w:suppressAutoHyphens w:val="false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 Заявкам (Приложение № 1) Покупателя поставлять запасные части к автомобилям легковым малого класса и грузовым марки ГАЗ (далее «Товар») исходя из Перечня Товара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новый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.п.2.1.15 п.2.1.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ода)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В течение 5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 Белоглинская, д. 40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3). Допускается досрочная поставка Товара по согласованию с Покупателем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просрочка принятия Товара превысит 10 (десять) рабочих дней, Поставщик имеет право отказаться от исполнения заявки Покупателя либо изменить срок поставки и/или цену Товара в одностороннем порядк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. 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Товара за период действия настоящего договора ограничена и не может превышать </w:t>
      </w:r>
      <w:bookmarkStart w:id="0" w:name="_Hlk133410839"/>
      <w:r>
        <w:rPr>
          <w:rFonts w:cs="Times New Roman" w:ascii="Times New Roman" w:hAnsi="Times New Roman"/>
          <w:sz w:val="24"/>
          <w:szCs w:val="24"/>
        </w:rPr>
        <w:t xml:space="preserve">1 500 000 (один миллион пятьсот тысяч) рублей </w:t>
      </w:r>
      <w:bookmarkEnd w:id="0"/>
      <w:r>
        <w:rPr>
          <w:rFonts w:cs="Times New Roman" w:ascii="Times New Roman" w:hAnsi="Times New Roman"/>
          <w:sz w:val="24"/>
          <w:szCs w:val="24"/>
        </w:rPr>
        <w:t>00 копеек, в том числе НДС 20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указанную сумму полностью или в части. Не заказанный Товар не оплачивается и не поставляется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18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Покупатель производит оплату в размере 100% стоимости партии Товара не позднее 7 (семи) рабочих дней с даты поставки партии Товара 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вщик приступает к процедуре поставки партии Товара в течение 5 (пяти) рабочих дней с момента согласования Спецификации на Товар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3.4.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нить дефектный Товар (единицу) на аналогич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ый Товар возврату не подлежи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numPr>
          <w:ilvl w:val="0"/>
          <w:numId w:val="3"/>
        </w:numPr>
        <w:suppressAutoHyphens w:val="false"/>
        <w:ind w:left="0" w:firstLine="7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1" w:name="OCRUncertain021"/>
      <w:r>
        <w:rPr>
          <w:sz w:val="24"/>
          <w:szCs w:val="24"/>
        </w:rPr>
        <w:t>/</w:t>
      </w:r>
      <w:bookmarkEnd w:id="1"/>
      <w:r>
        <w:rPr>
          <w:sz w:val="24"/>
          <w:szCs w:val="24"/>
        </w:rPr>
        <w:t>приостановление нормативными актами правительства экспорта</w:t>
      </w:r>
      <w:bookmarkStart w:id="2" w:name="OCRUncertain022"/>
      <w:r>
        <w:rPr>
          <w:sz w:val="24"/>
          <w:szCs w:val="24"/>
        </w:rPr>
        <w:t>/</w:t>
      </w:r>
      <w:bookmarkEnd w:id="2"/>
      <w:r>
        <w:rPr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3. Надлежащим доказательством наличия и продолжительности таких обстоятельств будут служить справки, выдаваемые Торгово-Промышленной Палато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4. Не 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540" w:hanging="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ЗАВЕРЕНИЯ И ГАРАНТ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1. Стороны гарантируют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9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59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8. Настоящий Договор вступает в силу с момента его подписания и действует до выполнения Поставщиком своих обязательств по Заявкам Заказчика на сумму 1 500 000,00 (один миллион пятьсот тысяч) рублей, в том числе НДС-20%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ПОДПИСИ СТОРОН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105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5 г. Саратов, ул. Большая Горная, д. 3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4560000013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«Сбе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1129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452) 39-92-10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КПО 03300091,</w:t>
            </w:r>
            <w:r>
              <w:rPr>
                <w:sz w:val="24"/>
                <w:szCs w:val="24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к/</w:t>
            </w:r>
            <w:r>
              <w:rPr>
                <w:sz w:val="24"/>
                <w:szCs w:val="24"/>
                <w:lang w:val="en-US" w:bidi="ru-RU"/>
              </w:rPr>
              <w:t>c</w:t>
            </w:r>
            <w:r>
              <w:rPr>
                <w:sz w:val="24"/>
                <w:szCs w:val="24"/>
                <w:lang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 /Миронова И.В.</w:t>
            </w:r>
            <w:r>
              <w:rPr>
                <w:sz w:val="24"/>
                <w:szCs w:val="24"/>
              </w:rPr>
              <w:t xml:space="preserve">/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поставки № ____ от «_____» _______________2023 года,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ООО «ПРОМАВТОПЛЮС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 2023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 _______________2023 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Приложение № 2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___ 2023 года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  <w:t xml:space="preserve">Перечень товара </w:t>
      </w:r>
    </w:p>
    <w:p>
      <w:pPr>
        <w:pStyle w:val="Normal"/>
        <w:rPr>
          <w:rFonts w:eastAsia="Andale Sans UI"/>
          <w:color w:val="000000"/>
          <w:kern w:val="2"/>
          <w:sz w:val="24"/>
          <w:szCs w:val="24"/>
          <w:lang w:eastAsia="en-US" w:bidi="en-US"/>
        </w:rPr>
      </w:pPr>
      <w:r>
        <w:fldChar w:fldCharType="begin"/>
      </w:r>
      <w:r>
        <w:rPr>
          <w:sz w:val="24"/>
          <w:kern w:val="2"/>
          <w:szCs w:val="24"/>
          <w:rFonts w:eastAsia="Andale Sans UI"/>
          <w:color w:val="000000"/>
          <w:lang w:eastAsia="en-US" w:bidi="en-US"/>
        </w:rPr>
        <w:instrText xml:space="preserve"> LINK Excel.Sheet.12 "C:\\Users\\1179\\Downloads\\Прайс-лист  ООО Промавтоплюс 2023 год.xlsx" "Промавто+!R5C1:R2685C8" \a \f 4 \h  \* MERGEFORMAT </w:instrText>
      </w:r>
      <w:bookmarkStart w:id="3" w:name="_1750510166"/>
      <w:bookmarkEnd w:id="3"/>
      <w:r>
        <w:rPr>
          <w:rFonts w:eastAsia="Andale Sans UI"/>
          <w:color w:val="000000"/>
          <w:kern w:val="2"/>
          <w:sz w:val="24"/>
          <w:szCs w:val="24"/>
          <w:lang w:eastAsia="en-US" w:bidi="en-US"/>
        </w:rPr>
      </w:r>
      <w:r>
        <w:rPr>
          <w:sz w:val="24"/>
          <w:kern w:val="2"/>
          <w:szCs w:val="24"/>
          <w:rFonts w:eastAsia="Andale Sans UI"/>
          <w:color w:val="000000"/>
          <w:lang w:eastAsia="en-US" w:bidi="en-US"/>
        </w:rPr>
        <w:fldChar w:fldCharType="separate"/>
      </w:r>
      <w:r/>
      <w:r>
        <w:rPr>
          <w:rFonts w:eastAsia="Andale Sans UI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rFonts w:eastAsia="Andale Sans UI"/>
          <w:color w:val="000000"/>
          <w:kern w:val="2"/>
          <w:sz w:val="24"/>
          <w:szCs w:val="24"/>
          <w:highlight w:val="yellow"/>
          <w:lang w:eastAsia="en-US" w:bidi="en-US"/>
        </w:rPr>
      </w:pPr>
      <w:r/>
      <w:r>
        <w:rPr>
          <w:sz w:val="24"/>
          <w:kern w:val="2"/>
          <w:szCs w:val="24"/>
          <w:highlight w:val="yellow"/>
          <w:rFonts w:eastAsia="Andale Sans UI"/>
          <w:color w:val="000000"/>
          <w:lang w:eastAsia="en-US" w:bidi="en-US"/>
        </w:rPr>
        <w:fldChar w:fldCharType="end"/>
      </w:r>
      <w:r>
        <w:rPr>
          <w:rFonts w:eastAsia="Andale Sans UI"/>
          <w:color w:val="000000"/>
          <w:kern w:val="2"/>
          <w:sz w:val="24"/>
          <w:szCs w:val="24"/>
          <w:highlight w:val="yellow"/>
          <w:lang w:eastAsia="en-US" w:bidi="en-US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894"/>
        <w:gridCol w:w="1064"/>
        <w:gridCol w:w="1635"/>
        <w:gridCol w:w="1764"/>
      </w:tblGrid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трана происхождения Това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Цена за единицу товара, руб. в т.ч. НДС 20%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-3309 под АБС ЕВРО-3 с 2008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58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-3309 под АБС с 2006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48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-53А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98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945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ель Бизнес дв. УМЗ 4216 мод. 201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22,2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ель-2705 дв. 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8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ель-2705 дв. 406 до 2003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ель-3221 дв. 405 Автолайн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421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ГАЗель-3302 дв. 405 под погр. насо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19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№12 блока предохр.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07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№12 мотор. отсека ГАЗель бизнес дв. УМЗ-4216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51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-2217 Соболь дв. 405 Микас-11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67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-3307 дв. ЗМЗ-513 ЕВРО-3, 2008 г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49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-3308 Садко под АБС по раме с 2006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26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-3309 панели приборов №25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6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-3309 по раме №30 дв. 245 ЕВРО-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4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дв. Cummins ISF 2.8L ЕВРО-4 моторного отсека с догревател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дв. Cummins ISF 2.8L мотор. отсе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26,4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дв. Cummins ISF 2.8L мотор. отсека с 2011г №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30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дв. УМЗ-4216 КМПСУД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44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дв. УМЗ-4216 панели прибор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51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бизнес к датчику скорости №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7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 проводов модуля управления дв. Cummins ISF 2.8L ЕВРО-4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97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-2123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36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-2222 NEXT №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92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-3302 дв. 405 Микас 2008 г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74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-3302 дв. 406 мотор. отсе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30,4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втопроводка жгут ГАЗель-3302 по ра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6,2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01-07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0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01-07 пере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0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08-099,2113-15 задний (толст. шток, буфер 2108)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46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08-099,2113-15 задний (тонк. шток, буфер 1118)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31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10-12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24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10-12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4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1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 пере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1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4 задний усил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1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4, URBAN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1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4, URBAN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7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4, URBAN пере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7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14, URBAN пере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8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3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9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3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9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3 пере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59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23 пере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9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70-72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9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70-72 задний в сб. с буфером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91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70-72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7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90-91, DATSUN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86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90-94, DATSUN задний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86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2190-94, DATSUN задний газов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29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ВАЗ-Largus, Renault задний (фурго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83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ГАЗ-3308,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96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ГАЗ-53,3307,66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2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мортизатор сиденья водителя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2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ВАЗ-2105-07 в сб. инж.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ВАЗ-2131 в сб. ин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41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ВАЗ-Largus, Renaul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792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ГАЗ-3307,08,09, Валдай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ГАЗ-52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ГАЗель NEXT (ЦМФ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ГАЗель NEXT (ЦМФ) в сб. (с модулем топ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ак топливный ГАЗель-330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передней подвески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92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передней подвески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7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ка передней подвес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4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лон воздушный ГАЗ-3307,3308,3309, Валдай с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24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 задний (неокраш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 задний (неокраш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 передний (неокраш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4 задний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4 передний без п/фа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04 передний под п/фа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72 задний (неокраш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90 Гранта задний под покраску (завод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1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90 задний (не под покраску, компл. 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83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2190 передний под ПТФ (под покраск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АЗ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-Largus Cross </w:t>
            </w:r>
            <w:r>
              <w:rPr>
                <w:color w:val="000000"/>
                <w:sz w:val="16"/>
                <w:szCs w:val="16"/>
                <w:lang w:eastAsia="ru-RU"/>
              </w:rPr>
              <w:t>за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04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Largus Cross пе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46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Largus задний (не под покраск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3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ВАЗ-Largus задний под покраск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73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ГАЗ-3307 пе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14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ГАЗ-3308 пе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7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ГАЗель Бизнес пе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2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мпер ГАЗель-3302 передний серый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3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ручного тормоза ГАЗ-330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46,2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ручного тормоза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1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01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6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01-07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08 алюм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08-15,1117-1119,2170-72,2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08-15,1117-19,2170-72,2190 чугун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21 алюм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2121-214,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3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ВАЗ-Largus без АБС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8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ГАЗ-3307 пе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82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ГАЗ-52 за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рабан тормозной ГАЗ-53,3307, ПАЗ за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94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ВАЗ-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ГАЗ-3307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ГАЗ-3307-10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ГАЗель бизнес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5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ТЦ У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ачок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ГУР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ВАЗ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-Largus, Renault Logan, Sandero, Dust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УР ГАЗель, ГАЗ-3308,3310 пласт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УР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ЦС ВАЗ-2101 с крышкой (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ГЦС ВАЗ-2121, УАЗ-452 без крыш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маслянный гидросистемы ГАЗ-3307,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48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08 (1 мотор) без отв. под датчик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08 (2 мотора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083 (1 мотор) с отв. под датчик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083 (2 мотора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10 н/о (без мотора, без от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213 (5л.) (без мотора, без от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214 (1 мотор, без от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23 (без мотора, без от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9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70 (без мотора, с от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5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70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72 (2 мотора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9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72 (2 мотора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9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ВАЗ-2190 Гранта (1 мото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омывателя ГАЗ-33081,3309 24 В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расширительный ВАЗ-21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расширительный ВАЗ-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расширительный ВАЗ-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расширительный ВАЗ-2170 под кон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6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чок расширительный ВАЗ-Largus (дв. Renault), Renault Log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7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шмак натяжителя цепи ВАЗ-2101-07,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шмак натяжителя цепи ВАЗ-2101-07,2121 (под цепь 116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шмак натяжителя цепи ВАЗ-2121-214, URBAN,2123 ин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шмак натяжителя цепи ВАЗ-2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шмак натяжителя цепи дв. 4091 верх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гунок трамблера ГАЗ-52 (кон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гунок трамблера ГАЗ-53, ПАЗ (б/конт.) с резист. (1.9.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01-07 (стартер 210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01-07 (стартер 425) (редук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08-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08-09 (редукт.) (11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10-12 (редукт.) (9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ВАЗ-2123 (редукт.) (11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ГАЗ-33081, 3309, 3310 Валдай (10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ГАЗ-3309, ЗИЛ-5301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8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ГАЗ-3309, ЗИЛ-5301 дв. 245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8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дикс стартера ГАЗ-3309, ЗИЛ-5301 дв. 245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6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1117-19,2108-15,2110-12,2170-72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7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1117-19,2108-15,2110-12,2170-72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7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2101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2101-07,2121, ИЖ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2108-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ВАЗ-2108-12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1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ГАЗ-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ГАЗ-53,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24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дв. 406 (электр.) погруж. моду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насос дв. 406 (электр.) под штуцер "Оригинал" (058046403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нзоотстойник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11183 1,6 8-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32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11194 1,4 16-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793,8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2103-07 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83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2110-11 1,5 8-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65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21214 1,7 ин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747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530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ВАЗ-2170-72,2190-94 дв. 1,6 16 кл. (98л.с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ГАЗ-3309, Валдай, ПАЗ 32053-07,4234 ЕВРО-1,2 (в сб. с уст. ремкомплект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ГАЗель дв. УМЗ-4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2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ГАЗель дв. УМЗ-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187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дв. 405,409 ЕВРО-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91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дв. 40525, 40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484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вигателя дв. 514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535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ВАЗ-1117-19,2107,2110-15,2170-72 без РХХ и ДП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6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ВАЗ-1117-19,2107,2110-15,2170-7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ВАЗ-21116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04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ВАЗ-2123 в сб. 1,8 8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46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ВАЗ-2170-72 с дв. 21126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54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дв. 405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91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дв. 405,409, УМЗ-4213 (с датчик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дроссельной заслонки дв. 409 ЕВРО-3 (028075015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едалей ГАЗ-3307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едалей ГАЗель NEXT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7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05 (952-0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05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7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07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80,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08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7,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08-15 н/о (475-0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15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6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ВАЗ-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2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ГАЗ/ПАЗ/ВАЗ-2101/2106 (бо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предохранителей ГАЗ-3307,09 125А,90А,40А,30А БПР-4.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,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сальников зад. и перед. моста ГАЗ-66,330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1118 ЕВРО-3 дв. 1,6 л. 8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55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11183 ЕВРО-2 дв. 1.6л. 8кл. с 2006г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85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11183 М74 ЕВРО-4 дв. 1,6, 8к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6458,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04,2107,21213 ЕВРО-2 дв. 1,6л. 8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65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10-12 ЕВРО-2 16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2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10-12 ЕВРО-3 дв. 1,6 л. 8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75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114 М73 (415.3763-01) ЕВРО-3, 1,6 л., 8 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98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214, URBAN дв. 1,7 8кл. ЕВРО-5 Е-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54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70 ЕВРО-4 16кл. Е-газ (026150471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8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70 М7.9.7 ЕВРО-4 Е-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З-2170, 2192, 2190 Гранта М74.5 дв. 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98,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алдай дв. Cummins ISF 3.8L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72,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Волга дв. 406 под ДМРВ Siemens (ан. 241-3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-3309 дв. 245.7 ЕВРО-3 24В (02810201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45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-3310 дв. 245 12В (02810201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795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NEXT дв. УМЗ-М А275 Evotech ЕВРО-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0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NEXT-6342 (автобус) (центральный замо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5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Бизнес дв. УМЗ под ГБО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85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дв. 40522 Микас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48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дв. Cummins ISF 2.8L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35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дв. УМЗ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ель дв. УМЗ-4216 Микас 12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15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80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дв. 409 ЕВРО-4 (0 261 S07 322) УАЗ-37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50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дв. 40906 ЕВРО-4 (0 261 S11 523) УАЗ-3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520,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дв. 4091 ЕВРО-2 УАЗ-37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250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дв. 51432 ЕВРО-4 (0218018675) УАЗ-315195,3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85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корректором фар ГАЗ-3306,08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5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отопителем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5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отопителем ГАЗель бизн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подушками безопасности ВАЗ-Largus, Renault Logan (2 подушки безоп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2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противоугонной системой ВАЗ-1117-19,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8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свечами накаливания ГАЗель, Валдай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5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Соболь Бизнес дв. УМЗ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22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Соболь полноприв. дв. Cummins ISF2.8S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58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эл/стеклопод. ВАЗ-1117-19 (контролле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25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электропакетом ВАЗ 2190,2170 Люк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87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электропакетом ВАЗ-2190 Гранта,1118 Люк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2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управления электропакетом ВАЗ-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52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шестерен КПП ВАЗ-21214, URBAN, 2123 заднего хода (5 пе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5,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шестерен КПП ГАЗ-3309, Валдай пром. вала (2,3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шестерен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85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шестерен КПП ГАЗ-53 заднего х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9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шестерен КПП ГАЗ-66 заднего х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8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лок ЭПХХ ВАЗ-2104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5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буксирный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6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головки блока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арданного вала ГАЗ-53 с гайкой (к-т 8 шт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арданного вала ГАЗель, Соболь М 6*45 п/привод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Болт картера маховика с фланцем дв. Cummins ISF 2.8L ГАЗель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олеса ВАЗ-2101 (М12*2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олеса ВАЗ-2108-15 (М12*1,25*23) ключ 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олеса ВАЗ-2108-15 (М12*2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олеса ВАЗ-2108-15 на литые дис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олеса ВАЗ-2110-12, 2170-72 (М12*1,25*2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репления адаптера ТНВД ГАЗель с герметиком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репления вилок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репления кронштейна зап. колес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репления маховика ГАЗ-3309 дв. ЯМЗ-5344 М14*1.5*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крепления маховика ГАЗель Бизнес М10*1,25*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7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 8*1.25*110 крепления генератора ВАЗ-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 8*1.25*120 верх. кронштейна дв. ВАЗ-1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 головки блока ВАЗ-Largus, Renaul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 головки блока ВАЗ-Largus, Renault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23.5 крепл. махов. ВАЗ-2101-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25 ступицы. шаровой опоры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25 суппорта с огранич.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35 крепл. кроншт. растяжки В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35 крепл. натяжного ролика ВАЗ-1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50 кроншт. опоры дв. ВАЗ-1118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50 кроншт. растяж.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50 перед. аморт.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55 кроншт. генератор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55 кроншт. генератора ВАЗ-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70 кроншт. растяж.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88 опоры дв.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98 головки блока н/о ВАЗ-2112 16к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1.25*98 перед. опоры дв.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22 топливной трубки ТНВД дв. Я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30 полуоси короткий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0*6*80 крепл. выпуск. коллектора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115 голов. блока н/о ВАЗ-2101.2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120 голов. блока с/о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120 крепления генератора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30 крепления шкива к/вал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30 суппорта ВАЗ-2108-12 звездочка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32 карданного вала ГАЗ-53 в сб. с гай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35 крепл. шкива к/вала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45 крепления КПП верх.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47 крепления главной пары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58 крепл. ступицы ВАЗ-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60 крепл. картера сцепления В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75 (эластичной муфты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80 зад. амортиз ВАЗ-2108 (кон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90 КПП В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.25*91 сайлентблока зад. подв.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120 генератора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38 перед. колеса ВАЗ-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2*41 зад. колеса ВАЗ-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4*1.5*80 бампера ВАЗ-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М16*1.5*16 зад. кронштейна дв.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натяж. цепи ВАЗ-2101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опоры двигателя ВАЗ-Largus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регул. развала ВАЗ-2108 (эксцентри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соед. муфты колесн. цилинд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стойки передней подвески ВАЗ-2108-10 ниж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стяжной крышки возд. фильтра УАЗ-3151,37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тяг рулевой трапеции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шатуна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 эксцентрика ГАЗ-3307,09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-штуцер M14*1.5 нагнет. шланга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-штуцер насоса ГУР переход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-штуцер шланга подачи масла к турбине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лт-эксцентрик натяж. ролика 560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рт ГАЗ-3310 б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орт ГАЗель NEXT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ус противоподкатный ГАЗ-3307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зад. кол. ГАЗ-3307-09 (пластик) (кругл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зад. кол. ГАЗ-3308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зад. кол. ГАЗель-3302 (пластик) (квадрат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6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моторного отсека ГАЗ-3307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моторного отсека ГАЗель лев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6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перед. крыла ГАЗель-3302 лев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рызговик перед. крыл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1118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1118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зад. (полиурет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08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2170-72, 2190-94 (с 2014 г.)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ВАЗ-Largus, XRAY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уфер хода сжатия ГАЗель NEXT перед. (пенополиурет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куум трамблер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куум трамблера ГАЗ-3307 бес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ключения зад. мос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одяного насоса ГАЗ-53, 3307, ПАЗ в сб.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7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ВАЗ-2110 гол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1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ВАЗ-2110-15 в сб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38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ВАЗ-2112,2170 н/о гол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8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ГАЗ-3310 Валдай гол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ГАЗ-53, 3307. ПАЗ 4-ст. гол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0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ГАЗель NEXT 5-ст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69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ГАЗель Бизнес 5-ст. в сб. (10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09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вторичный КПП ГАЗель, ГАЗель NEXT, Соболь 5-ст. 330 Нм,голый (с опорн. шайбо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85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05 (1466,5 м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6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7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1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,2123, 21214 зад. с ШРУ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7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-214 задний ЗАО "Кардан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7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-214 передний ЗАО "Кардан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7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3-214, URBAN (промежу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4, URBAN передний с ШРУС корот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187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14, URBAN,2123 зад. с ШРУ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37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3 (промежу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18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23 с ШРУС длин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4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З-2131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89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лдай (удл.) (265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19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7663,3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7 (униф. КПП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58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 (зад. /перед.) (длин.) (139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64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 КПП 4-ст. (промежут.) (86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7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 КПП 5-ст. (промежут.) (70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79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1 (зад. /пере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57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1 (промежу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2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81 (промежут.)  (645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97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9 (2,44 м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16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9 (244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51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9 (перед. ча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58,8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3309 дв. 245 (2380 мм) К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77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59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53 (2570 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52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зад. /перед.) (дл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98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зад. /перед.) (дл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33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зад. /перед.) (длин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09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зад/перед.) (дл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33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промежу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7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-66 (промежу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14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(перед. часть) н/о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0,6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Вал карданный ГАЗель NEXT (удлин.) дв.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Cummins ISF 2.8L 330</w:t>
            </w:r>
            <w:r>
              <w:rPr>
                <w:color w:val="000000"/>
                <w:sz w:val="16"/>
                <w:szCs w:val="16"/>
                <w:lang w:eastAsia="ru-RU"/>
              </w:rPr>
              <w:t>Нм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(TW.97135.21.0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66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NEXT (удлин.) дв. УМЗ-А274 Evotech ЕВРО-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6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NEXT дв. Cummins ISF 2.8L (TW.97135.03.0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09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NEXT дв. Cummins ISF 2.8L 330Н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74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бизнес (удлин.) (2590 м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4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бизнес п/прив. (зад/перед.), Соболь (пере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9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5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ГАЗель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76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лебедки ГАЗ-3308 (L=830 м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54,3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арданный Соболь Бизнес п/прив.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ВАЗ-2103-213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91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ВАЗ-2108-10 дв.1,5 (8и16-кл.)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51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ВАЗ-21214, URBAN,2123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2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23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ГАЗ-53 (без вкладыш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30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дв. 245 ЕВРО-2 (2 шпонк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817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дв. 245 ЕВРО-3,4 (3 шпонк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227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дв. Cummins ISF 3.8L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30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дв. УМЗ-4216 ГАЗель, УАЗ (под сальник, с вкладышам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85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коленчатый дв. ЯМЗ-5344 ЕВРО-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577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ВАЗ-2101-07 (18 зуб.)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2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ВАЗ-2101-07 (18 зуб.) в сб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2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ВАЗ-2108-10 (18 зуб.) (замена на 7364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ГАЗ-3309, Валдай с крыш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52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ГАЗ-53, 3307, П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37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ГАЗ-53, 3307, ПАЗ с кольцом гол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56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ГАЗель NEXT н/о (с кольц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0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КПП УАЗ (35 мм)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97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раздаточной коробки ВАЗ-2121-214, URB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ервичный раздаточной коробки ГАЗель п/прив. с муфт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7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ивода ВАЗ-1118 прав. дл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0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ивода ВАЗ-2108 лев. коро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ивода ВАЗ-2108 прав. дл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ивода вентилятора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7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ивода зад. моста разд. коробки ВАЗ-2121-214, URB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3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ВАЗ-2105-07,21214, URBAN,2123 н/о 5-ст. 14 зу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Валдай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21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Волга, ГАЗель Cummins ISF 2.8L без подшипников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5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64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2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КПП ГАЗель NEXT без подшип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92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м/насоса ВАЗ-2101-07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привода насоса масл.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2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разд. коробки ВАЗ-21214, URBAN,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промежуточный разд. коробки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8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зд. коробки ГАЗ-33081,66 привода перед. мос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72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зд. коробки ГАЗ-66 вторич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61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зд. коробки ГАЗ-66 первич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зд. коробки привода перед. моста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 дв. 16 кл. впуск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1117-19,2110-15,2170-72 дв. 8 кл. под датчик фаз ЕВРО-3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01-07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2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01-07,2121 в сб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6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08-10 без датчика фаз ЕВРО-2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0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213 в сб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9,8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214, URBAN в сб.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7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2170-72,2190-94 дв. 8 кл. Е-газ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1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З-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ГАЗель NEXT дв. УМЗ-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ГАЗель дв. УМЗ-4216 (инж.), УАЗ дв. УМЗ-4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аспред. ГАЗель, Волга дв. 405,406,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ВАЗ-2103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ВАЗ-2110-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9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ВАЗ-2110-12 промеж. дл. (карданчи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4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ВАЗ-2123,1118 (карданчи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8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ВАЗ-2170-72 к-т с шарнирами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55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карданный ГАЗ-3307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3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карданный ГАЗ-3307 шлицев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карданный ГАЗ-330811 Веп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 рулевой карданный ГАЗ-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сошки с роликом рул. механ. ВАЗ-2105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9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ал сошки с роликом рул. механ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лик насоса масл. с ведущей шест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ариатор (сопротивление добав.)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блокировки перв. вала Валдай, ГАЗ-3307,08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6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маховика ВАЗ-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8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маховик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маховика ВАЗ-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6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маховика ГАЗ-53, 3307, ПАЗ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2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ец маховика для ГАЗ с дв.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97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1118,2123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5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06-08, 2110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214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8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214, URBAN (электр.) в сб. с кожух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8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23 (электр.) (фирм. упак. ORIGINAL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23 (электр.) в сб. с кожух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3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70-72 (под кондиционер Halla) (элек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5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70-72 (под кондиционер Panasonic) (электр.) с кожух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90-94 (электр.) с кожух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ВАЗ-2190-94 (электр.) с кожухом (с кон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ГАЗ-3307,08 с вязкостной муфт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1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ГАЗ-3307,3308 под гидромуфт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дв. 245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дв. 406 (электр) Волга-3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дв. Cummins ISF 2.8L ГАЗель (0020005181) с вязкостной муфт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ентилятор охлаждения дв. ЯМЗ-5344 ГАЗ-3309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буксирная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внутр. шарнира повор. кулака ГАЗель п/прив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внутр. шарнира повор. кулака ГАЗель п/прив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КПП ГАЗ-3309 (1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КПП ГАЗ-3309 (4,5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КПП ГАЗ-3310 (2,3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43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разд/к включения заднего моста ГАЗ-66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илка регул. центр. тормоз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сцепления ГАЗ-53, 3307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лка сцеплени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инт карб. К-151 качеству смеси х/хода (экономайзе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нт регул. клапанов дв. 402, 511 с гай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нт регул. разжим. мех. ГАЗ-3307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коренной верхний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коренной верхний дв. ЯМЗ-534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коренной нижний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коренной нижний дв. ЯМЗ-534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кладыш рулевого наконечника ГАЗ-66, ПАЗ вер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шатунный верхний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шатунный верхний дв. Cummins ISF 3.8L ГАЗ-33106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 шатунный верхний дв. ЯМЗ-534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ГАЗ-52 (0,2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ГАЗ-53 (0,75) с шайбами к/в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ГАЗ-53 (1,0) с шайбами к/в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ГАЗ-53 (стандарт) с шайбами к/в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дв. 245 Н1 (стан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5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коренные дв. 245 Н2 (0,2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ГАЗ-52 (0,7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ГАЗ-52 (1,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ГАЗ-53 (0,0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дв. 245 Н1 (стан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дв. 245 Н2 (0,0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кладыши шатунные дв. 406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духозаборник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духозаборник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2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духозаборник УАЗ Патриот (с сетко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здухоосушитель ГАЗ-3309, ПАЗ "Аврора" (24 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95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ойлок сальника повор. кулака ГАЗ-3308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ставка возд. фильтра ГАЗель дв. Cummins ISF 2.8L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9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амортизатора ГАЗ-53, 3307 полиурет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блока шестерен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болта крепл. выпуск. коллектора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оси блока шестерен КПП ГАЗ-53 (з/х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подшипника втор. вала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тулка подшипника пром. вала КПП ГАЗель NEXT 330 Н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промеж. вала дв. 406 (бол. и м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р/вала ГАЗ-53 (к-т 5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р/вала дв. 245 сред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распорная подшип. промежуточного вала разд. коробки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стартера 7402 ММЗ ГАЗ, ПАЗ (к-т 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стартера б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стартера дв. 245 (к-т 2шт.перед+зад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стартера редукторного дв. 406, 405, 409 (к-т 3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упорн. крепл. механизма ру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шестерни КПП ГАЗ-3309, Валдай (втор. вал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шестерни КПП ГАЗ-53 (2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шкворня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шкворня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тулка шкворня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замка двери ГАЗ-3307 с клю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замка двери ГАЗель бизнес с ключ. (1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массы ГАЗ-3309, КАМАЗ, МАЗ 24В дистанц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света салона ВК-407-01 (концеви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ыключатель сигнала торможения ГАЗ, В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зопровод дв. ЯМЗ-5340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вала шестерни колесн. редуктора УАЗ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вала шестерни колесн. редуктора УАЗ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зад. ступицы ГАЗ-53, ПАЗ (вну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зад. ступицы ГАЗ-53, ПАЗ (шайба стопор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зад. ступицы ГАЗель (вну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олеса (хр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олеса Валдай, ПАЗ, ЗИЛ-43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олеса ГАЗ-3307,08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олеса секретная арт.AD1 (42570) (!!!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репл. замка зажиг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репл. зап. колес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крепл. подш. ступиц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М 8*1 крепл. крышки зад. сальн. 40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М10 барашек крепл. зап. колеса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М10 крепления топл. ба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М10*1 коллектора ГАЗель NEXT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М10*1,0 коллекто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на колпак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на форсунку дв. ЯМЗ-534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айка на футорку ГАЗ-53, ГАЗ-3307, ПАЗ (пра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айка на футорку ГАЗ-53, ГАЗ-3307.ПАЗ (ле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первич. вал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перед. колеса ГАЗ-53,3307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регул. винта рул. ме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стопорная подшип. гл. па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айка фланца вала вторич.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LADA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1118-3701010 КЗАТЭ 94030.3701000 85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1118-3701010 КЗАТЭ 94035.3701000 115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81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074-3701010 КЗАТЭ 94021.3701000 85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3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08-3701010 КЗАТЭ 94022.3701000 8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658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10-3701010 КЗАТЭ 9402.3701 9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12-3701010 КЗАТЭ 9402.3701000 12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214-3701010 КЗАТЭ 94023.3701000 12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81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214-3701010 КЗАТЭ 94025.3701000 9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87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23-3701010 КЗАТЭ 94026.3701000 9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4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АЗ 2123-3701010 КЗАТЭ 94027.3701000 14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олга, ГАЗель 405,406,409 дв. 8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олга, ГАЗель 406 дв. 135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Волга, ГАЗель 406 дв. 9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, УАЗ дв. 405,406,409 11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, УАЗ дв. 4216 115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, УАЗ дв. 4216 95 А ремень клинов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, УАЗ дв. 405,406,409 120А с кронш. (в упак. У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, УАЗ дв. 405,406,409 80А (в упак. У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3307 65 А (70 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33081,09 35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3309 245 дв. 65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3309 542 дв. 8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3309 542 дв. 9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53 4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-66 90 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ель дв. Cummins ISF 2.8L 120А (клемма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ель дв. Cummins ISF 2.8L 120А (фишка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ель дв. УМЗ 4216 ЕВРО-3,4 90 А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он NEXT дв. ЯМЗ-534 (14В, 140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енератор ГАЗон NEXT дв. ЯМЗ-5344 12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компенсатор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компенсатор дв. 406 (8 шт) (в упак. ГАЗ)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компенсатор дв. 4216, 5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компенсатор дв. 4216, 514 (420 0086 10) (8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тяжитель цепи дв. 405,406,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тяжитель цепи дв. 405,406,409 2 ряд. цеп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натяжитель цепи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подъема кузова ГАЗ-53 3-х шток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дроцилиндр подъема кузова ГАЗ-53 4-х шток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льза цилиндр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льза цилиндра дв. 245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льза цилиндра дв. Cummins ISF 2.8L ГАЗель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ильза цилиндра дв. ЯМЗ-534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ная пара ГАЗ-3309 (41/9 з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ная пара ГАЗ-53, ПАЗ (37/6 з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ная пара ГАЗ-66 (33/6 з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лавная пара ГАЗель (бизнес), Соболь дв. УМЗ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33081,33086,33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3309 дв. ММЗ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3309 дв. ММЗ ЕВРО-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33098 дв. ЯМЗ-5342.10, ММЗ-Д-245.7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4301,3306 дв. 5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5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 NEXT дв. Cummins ISF 2.8L ЕВРО-4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 дв. УМЗ 4216 ЕВРО-3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 дв. УМЗ 4216 ЕВРО-3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-27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-2705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-3302 МА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ГАЗель-3302 МАК 405 дв. ЕВРО-3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ушитель Собо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245 ЕВРО-1 ГАЗ, ПАЗ, МАЗ, ЗИЛ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245 ЕВРО-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245 ЕВРО-3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1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2 76 б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70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21 УАЗ 76 б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296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,406,409 92 б. (без крепежа)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618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,409 92 б. "ЗОЛОТАЯ СЕРИЯ" с проклад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235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,409 92 б. ЕВРО-3 с прокладкой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897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,409 92 б. с прокладкой (пятиопор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29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,409 92 б. с прокладкой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83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524,40904,40905 ЕВРО-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717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06 92 б. с прокладкой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4104 76 б. в сб. (!!!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511,513,5234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83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514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514 в сб. (с 05.2008) с поклад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51432 в сб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Cummins ISF 2.8L (оригинал) (530715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Cummins ISF 3.8L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УМЗ-421 92 б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5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УМЗ-4213-40 92 б. ЕВРО-3 (инж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423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УМЗ-4216 ГАЗель бизнес (с крепеж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УМЗ-4216 ГАЗель бизнес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938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блока дв. УМЗ-4216 ГАЗель бизнес в сб. (с крепежом) дв. УМЗ-4216 ЕВРО-3 с ГБ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948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Головка штока КПП ГАЗ-3307,09, Валдай (1 пер. и з/х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штока КПП ГАЗ-3307,09, Валдай (2,3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штока КПП ГАЗ-53 (з/х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ловка штока КПП ГАЗ-53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релка подогревателя предпускового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рловина м/заливная дв. 245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рловина м/заливная дв. 245 ГАЗ-3309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фра воздушная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БС ГАЗ-3307,09 перед. с кабелем (1 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БС Соболь перед. лев. (026500803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бсолютного давления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бсолютного давления 406 дв. (026123003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варийного уровня тормозной жидкости Волга, ГАЗель, В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тмосферного давления воздуха ГАЗель, ГАЗ-33106 Валдай дв. Cummins ISF 2.8,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атмосферного давления воздуха ГАЗель, ГАЗ-33106 Валдай дв. Cummins ISF 2.8, 3.8L (289733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вкл. вентилятора Валдай,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вкл. термовакуума Волга, ГАЗель (ВК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воздуха авар. ГАЗ-66,4301, ЗИЛ, КАМАЗ (ММ124Д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газа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газа ГАЗель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кондиционера ГАЗель 2123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масла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масла дв. 402,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масла дв. 405,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масла дв. Cummins ISF 2.8, 3.8L ГАЗель, ГАЗ-33106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масла дв. ЯМЗ-5344 ЕВРО-5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наддува и температуры дв. 245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наддува и температуры дв. 245 ЕВРО-3 (028100257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9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отработавших газов ГАЗель дв. Cummins ISF 3.8L ЕВРО-4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топлива в рампе ГАЗ-33106 Валдай дв. Cummins ISF 3.8L (2810061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авления топлива в рампе ГАЗ-33106 Валдай дв. Cummins ISF 3.8L (281006112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дрос. заслонки дв. 406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засоренности воздушного фильтра ГАЗ-3309 (245дв), Валдай, ГАЗ-3309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405 ЕВРО-2, Крайслер, УМЗ ЕВРО-2 "Лямбда-зонд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405 ЕВРО-2, УМЗ ЕВРО-2 "Лямбда-зонд" (в упак. ГАЗ) (замена на 7288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405 ЕВРО-2,3, Крайслер, УМЗ ЕВРО-3 "Лямбда-зонд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405 ЕВРО-2,3, Крайслер, УМЗ ЕВРО-3 "Лямбда-зонд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409, УАЗ-3163,3151,2206,3741 ЕВРО-4 "Лямбда-зонд" (025803006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концентрации кисл. дв. ЯМЗ-5340 ГАЗон NEXT (025800602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40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ГАЗ дв. 406,405,409, ВАЗ-2108 вып. с 2003г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9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ГАЗель NEXTдв. УМЗ-А274, Cummins ISF 2.8L ЕВРО-5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ЕВРО-2,3 "TOP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УАЗ дв. 409 ЕВРО-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УАЗ дв. 409 ЕВРО-3 (028021822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) УАЗ Патриот дв. Ивеко (0 281 002 76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-П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массового расхода воздуха (ДМРВ-П) ГАЗ, УАЗ МИКАС 7.1,7.2 (20.3855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ерепада давления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3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245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406 (026121011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42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Cummins ISF 2.8, 3.8L ГАЗель, ГАЗ-33106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,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ЯМЗ-5344 ГАЗ-33081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положения к/вала дв. ЯМЗ-5344 ГАЗон NEXT (028100213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1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разряжения ГАЗ-3307,09, ПАЗ 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атчик скорости 6 имп. (кругл. разъе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(термоконтакт) ГАЗ-33081,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воздуха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газа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и давления воздуха ГАЗ-33081,3309 245 дв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и давления воздуха ГАЗ-33081,3309 дв. ЯМЗ-5344 (281006102) 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1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и давления наддувочного воздуха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4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и давления наддувочного воздуха ГАЗель, Валдай дв. Cummins ISF 2.8,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охл. жидкости дв. 405,409, 51432, УМЗ-4213 ГАЗель NEXT ЕВРО-3 (028013009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охл. жидкости дв. Cummins ISF 2.8L 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7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охл. жидкости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температуры охл. жидкости дв. Крайсл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казателя температуры дв. УМЗ ЕВРО-3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казателя температуры охл. жидкости дв. 405,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2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 3307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-3302,2705,3310 (пластм. бак 60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-3307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-53, УАЗ-4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-53, УАЗ-4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-66,3307,3309, Валдай (завод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ель ДУТ-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уровня топлива ГАЗель ДУТ-Г2-03 (9П5.139.039-0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фазы р/вала дв. 405,409 ЕВРО-3 (023210304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фазы р/вала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фазы р/вала дв. 406 (36.384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атчик Холла ГАЗ-53 Б/К 24.3706-300 (статор бесконт. трамбле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ерь ГАЗель NEXT (ЦМФ) зад. лев. (без окн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ерь ГАЗель NEXT (ЦМФ) зад. прав. (без окн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3307 КПП-5ст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2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52 (ремон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53 511 125 л.с. (76 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53 511 125 л.с. (92 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2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66 513 125 л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6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-66 513 125 л.с. КПП-5 с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8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05 (92 б.)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6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06 (92 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216 (бизнес)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6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216 (бизнес) ЕВРО-4 инж. под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216 (бизнес) ЕВРО-4 инж. под ГУР поликл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5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4216 107 л.с. (92 б.) под ГУР ЕВРО-2 ин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Cummins ISF 2.8L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2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NEXT УМЗ-А274 Evotech (без датчика фазы распредвала) (компрес. SD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0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ель NEXT УМЗ-А2755 Evotech с опорой вентилято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ГАЗон NEXT ЯМЗ-5344 (53441.1000140-20) ЕВРО-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20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вигатель с оборудованием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емпфер коленвала ГАЗель дв. УМЗ-4213,4216 ин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емпфер коленвала ГАЗель дв. УМЗ-4215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ержатель опуск. стекла ГАЗ-3307-09, Волга зад. двер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а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афрагма вакуум. усилителя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 в сб.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95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 ПАЗ (щиток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33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 ПАЗ (щиток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54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3309 зад. ле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96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3309 зад. пра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24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3309 зад. пра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24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-3307,3309 перед. лев. в сб. с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30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опор. ГАЗель зад. пра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5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ведомый ГАЗон NEXT дв. ЯМЗ-53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-4301,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-53, ПАЗ дв. 511,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-53, ПАЗ дв. 511,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-53, ПАЗ дв. 511,5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-53, ПАЗ дв. 511,513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ель бизнес дв. УМЗ-4216 ЕВРО-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ель бизнес, ГАЗель NEXT дв. УМЗ-4216 ЕВРО-3,4 (Профессионал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дв. 406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дв. 406,409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дв. 406,560,5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сцепления ПАЗ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тормозной ГАЗ-3310 Валдай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тормозно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ск тормозной УАЗ-3160 (перфориро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еренциал ГАЗ-66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еренциал зад. моста Волга-31029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еренциал зад. моста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еренциал зад. мост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еренциал разд. коробки ГАЗ-330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узор радиатора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узор радиатор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узор радиатора ГАЗель дв. 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иффузор радиатора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мкрат 2,5 т (телескопич.) ГАЗель NEXT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уги тента со стойками ГАЗель-3302 н/о (к-т 6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8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алюзи радиатора ГАЗ-3307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Желобок опускного стекла двери ГАЗель-2123 NEXT ниж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датчик импульсов предпускового подогрев. ПЖД8Г (24В) дв. 245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8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лепки торм. колодок ГАЗ-3307 (6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вещевого ящика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двери ГАЗ-3307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двери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двери ГАЗ-53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двери ГАЗ-53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двери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-53, ПАЗ, УАЗ мета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-53, ПАЗ, УАЗ метал. с гай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-53, ПАЗ, УАЗ пласт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зажигания ГАЗель (бизнес) с личинкой замка двер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мок капота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п. мех. замка ГАЗ-3307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п. мех. замка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п. мех. замка ГАЗель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п. мех. замка зад. двери со штекером ГАЗель NEXT, багажника ВАЗ-11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90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пор борта лев. ГАЗель-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слонка рециркуляции отработавших газов ГАЗон NEXT дв. ЯМЗ-5344 (газовый двигат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61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елка крепления держателя зап. колес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ита крыла ГАЗ-3307 пласт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ита крыла ГАЗ-3308 пласт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152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щита крыла ГАЗель-3302 перед. пласт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ведомая пром/вала (бол.) 405,409 дв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, ведущая пром/вала (малая) 409 дв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к/вала 405, 409 дв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к/вала 4091 дв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впуск. 4091 дв. ЕВРО-4 (зубчатая цеп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дв. 405,406,409 ЕВРО-2 "Идеальная Фаза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дв. 405,409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дв. 514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дв. 514 УАЗ двухряд. цеп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7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а р/вала дв. Cummins ISF 2.8L ГАЗель (ведомая, большая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и ГРМ дв. 405,406,409 двухряд. цеп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здочки ГРМ дв. 40905 ЕВРО-4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7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вено разжимное руч. тормоза УАЗ Патриот с 2014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-3307 наруж. прав. нов. об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6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-3307,09 наруж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-3307,3308,3309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1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-4301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ель бизнес наруж. с повтор., обогр. (объем.)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ель наруж. (белое) с повтор. (объем.)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ГАЗель наруж. лев. (с эл. прив., обогр., повто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Зеркало объем. ГАЗель с эл. прив., обогр., повтор.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бель сканера ГАЗель дв. Cummins ISF 2.8L INLINE 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бель сканера ГАЗель дв. Cummins ISF 2.8L INLINE 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26 БГ ГАЗ-53 А 5111,5327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7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26 И   ГАЗ-52, погрузчик дв.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4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31 А   УАЗ-452,469 дв.УМЗ-451,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1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35   ГАЗ-53,66,3307, ПАЗ 513,5311,5371,6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48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35 Г ГАЗ-3307, ПАЗ ЕВРО-3 5231,5234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6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51 Волга, ГАЗель, Соболь 40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30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51 Д ГАЗель, Соболь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7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51 С Волга, ГАЗель, Соболь 40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9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бюратор К-151 Т ГАЗель дв.УМЗ-4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32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данчик-Вилка рул. управ.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данчик-Вилка рул. управ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КПП ГАЗ-3307,3309, Валдай (зад. ча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87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тер КПП ГАЗ-3309, Валдай (перед. ча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27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КПП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1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КПП ГАЗель (перед. часть) под 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5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3302 с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6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245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09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245.7 ЕВРО-2 ГАЗ-33104 Валдай без проб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20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Cummins ISF 2.8L ГАЗель (5262693) (с отв. под подогреват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26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Cummins ISF 2.8L ГАЗель (с отв. под подогреватель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6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УМЗ-4216 ГАЗель 100 л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79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сляный двигателя дв. УМЗ-4216 ГАЗель бизнес под ГБ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аховика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596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ГАЗ-3309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049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4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601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ГАЗель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929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заднего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7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моста пере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разд. коробки ГАЗ-33080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разд. коробки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разд. коробки ГАЗе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406 дв. (колоко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Валдай (колоко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Валдай (колокол)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8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ГАЗ-3307 5-ст.(колоко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ГАЗ-3309, 33081 (колоко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ГАЗ-53, ПАЗ (колоко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ГАЗель (колокол) 100 л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ртер сцепления ГАЗель дв. Cummins ISF 2.8L (замена на 6976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тушка зажигания ГАЗель дв. УМЗ 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тушка зажигания дв. 405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тушка зажигания дв. 405, 409 ЕВРО-3 индивидуальная (022150402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тушка зажигания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тушка зажигания дв. ЯМЗ-5340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виша вентил. отопителя Волга-3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виша обогрева заднего стекла Волга-3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адсорбера Волга, ГАЗель, ВАЗ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быстрого растормаживания Валдай, КАМ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245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2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04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2 ГАЗ-53, ПАЗ (в упак. ЗМЗ)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2 ГАЗ-53, ПАЗ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2 ГАЗ-53, ПАЗ (к-т 4 шт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6 (8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406 (8 шт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511,513,523 ГАЗ-53 (к-т 4 шт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пускной дв. Cummins ISF 2.8L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ГАЗ-53, ПАЗ (к-т 4 шт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ГАЗ-53, ПАЗ (к-т 4 шт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245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245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402,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406 (8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406 (8 шт.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406 (к-т 8 шт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5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Cummins ISF 2.8L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выпускной дв. УМЗ А-274 Evotech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ЕГР Валдай,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ЕГР ГАЗ-3309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ЕГР ГАЗель дв. Cummins ISF 2.8L (5310392,5266683,528818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ЕГР ГАЗель дв. Cummins ISF 2.8L (оригинал) (5266683,531039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обратный баллона вакуум. ГАЗ-3307,08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редукционный давления (дозированный блок) ГАЗель дв. Cummins ISF 2.8L (092840067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редукционный масл. насоса в сб. с пружиной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лапан редукционный топл. провода 405,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лапан редукционный топл. провода КЛР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рециркуляции 514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управления перепуском дв. 534,5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 ускорительный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а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а ВАЗ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лапана ВАЗ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врик пола ГАЗ-3307 (к-т 3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врик пола ГАЗель NEXT (ЦМФ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врик пола кабины ГАЗель, Соболь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жух отопит. осн. ГАЗель-3302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зырек противосолнечный ГАЗель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зырек солнцезащитный ГАЗель NEXT (чер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пускной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26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пускной дв. Cummins ISF 2.8L ЕВРО-4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64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пускной дв. УМЗ-A274 Evotech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83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пускной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88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ГАЗ-53 прав.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34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245. ПАЗ,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20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409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УМЗ-4213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УМЗ-А274 Evotech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выпускной дв. ЯМЗ-5344 CNG (газов. д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лектор ГАЗель (газопровод) 100 л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руч. торм.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руч. торм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руч. торм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с проводами для клавиши 92.37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. ГАЗ-3309 (Стандарт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. ГАЗ-66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. ГАЗ-66,3308,330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. ГАЗель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няя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няя ВАЗ 1118/2170 с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задняя ВАЗ 2101/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7, зад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7, зад. ГАЗ-66 (Стандарт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8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3309 (Стандарт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53 (длин. нак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53 (корот. нак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няя (4шт в компл)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няя (4шт в компл) ВАЗ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няя (4шт в компл) ВАЗ 2108/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одка тормозная передняя (4шт в компл)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пак колеса ГАЗ-3307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пак колеса переднего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81,88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82,5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83,0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83,5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0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0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0 (в упак. ЗМЗ) (узкие)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0 (в упак. ЗМЗ) оригин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9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5 "Оригинал"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2,5 "Профессио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3,0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3,0 (в упак. ЗМЗ) (узкие)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4,0 дв. Cummins ISF 2.8L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4,0 дв. Cummins ISF 2.8L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5,5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5,5 ЕВРО-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5,5 ЕВРО-3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5,5 ЕВРО-3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5,5 Стандар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6,0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6,0 (в упак. ЗМЗ) оригин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6,0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6,0 ЕВРО-3 "Оригинал"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9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0,0 дв. УМЗ ЕВРО-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0,5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0,5 дв. 4216,42164,4213 ЕВРО-3,4 (узкие кольца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1,0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01,0 дв. УМЗ-421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110,0 245, 260.1 дв. ЕВРО-1,2 (на 4 поршн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поршневое дв. Крайслер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стопорное перв. вала КПП ГАЗель NEXT A21R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уплотнительное гильзы дв. 245 (фторкаучу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льцо уплотнительное трубки рециркуляции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бинация приборов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бинация приборов дв. 245 ЕВРО-3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бинация приборов дв. Cummins,245 ЕВРО-2 Валдай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мутатор Волга, ГАЗель, ГАЗ-3307 бес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мутатор Волга, ГАЗель, ГАЗ-3307 бес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мутатор Волга, ГАЗель, ГАЗ-53 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мутатор Волга, ГАЗель, ГАЗ-53 конт. (малогабарит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тор выхлоп. системы ГАЗель, ГАЗель NEXT, ГАЗон NEXT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енсатор ГАЗ-33081,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предпускового подогревателя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предпускового подогревателя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SACHS 405,406,409 3009514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VALEO ВАЗ 2123-16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05,406,409 VALE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05,406,409-1601006-10 уси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05/406-1601006/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17,421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216 ГАЗель бизнес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216 ЕВРО-3 ГАЗель бизн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4216, А274 Evotech ГАЗель NEXT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511,513,523 ГАЗ-53,3307, ПАЗ-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511,5234 ГАЗ-53,3307, ПАЗ-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2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511,5234 ГАЗ-53,3307, ПАЗ-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ект сцепления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рессор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2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рессор ГАЗон NEXT дв. ЯМЗ-5344 (5340.3509015-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актная группа задн. двери с чехлом ГАЗель NEXT-3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акты трамблер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такты трамблера ГАЗ-53 (рычаг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Волга, ГАЗель, Соболь дв. 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Волга, ГАЗель, Соболь дв. Крайсл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-3309, ДВ.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-4301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-53 (лепестков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-53, ПАЗ (лепестков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ель бизнес дв. УМЗ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-4216 </w:t>
            </w:r>
            <w:r>
              <w:rPr>
                <w:color w:val="000000"/>
                <w:sz w:val="16"/>
                <w:szCs w:val="16"/>
                <w:lang w:eastAsia="ru-RU"/>
              </w:rPr>
              <w:t>ЕВРО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-3,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зина сцепления ГАЗель дв. УМЗ-4216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клапан. ГУР ГАЗ-3308,3309 (ШНКФ 453479-35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2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4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3309 (комун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4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4301 (комун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7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4301 (самосв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53,3307 (бензовоз) ш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8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отбора мощности ГАЗ-53,3307,66 (самосвал) под НШ, с/о (сдвоенная шестерн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4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3308 (диз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710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571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30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560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53 (круг. фланец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389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53, ПАЗ (квад. фланец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389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646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ель Cummins привод спид. (15/7 з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ель NEXT дв. УМЗ-А274 Evotech ЕВРО-4 (с дистанцион. переключение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ель Бизнес п/пр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ель Бизнес, ГАЗель NEXT дв. УМЗ-А274 Evotech (усил. задний карте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ГАЗон NEXT дв. ЯМЗ-5340 ЕВРО-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передач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 дв. 245 ЕВРО-3,4 с тормозом и шпиль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 без стояночного тормоз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 с тормо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 с тормозом и шпиль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 с тормозом и шпильками (замена на 7970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,3,4 с тормозом и шпильками, с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2,3,4 с тормозом и шпильками, с АБС (замена на 8026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33081 дв. 245 ЕВРО-3,4 с тормозом и шпиль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8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бка раздаточная ГАЗель, Собо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омысло дв. 402 с регул. в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звена разжим. мех. ГАЗ-330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крестовины рул. вала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масл. фильтра дв. 245 в сб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6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масл. фильтра дв. 40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вор. кулака ГАЗ-3308,66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33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вор. кулака ГАЗ-3308,66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1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вор. кулака п/прив. Соболь, в сб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7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дш. перед. ступицы ГАЗель, Собо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44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помпы дв. УМЗ-4213,4215,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термостата 409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9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рпус термостата 409 дв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отопителя ВАЗ-2101-07 (керами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отопителя ГАЗ-3307,08,09, ГАЗель (бронз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ран отопителя ГАЗ-53, УАЗ с/о ВС-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перепуск. гидроцил. ГАЗ-53 (самосв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подкачки колес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с блока на печку (ВС1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сливной блока ГАЗ-53 (ПС7-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сливной радиатора (ВС8-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,3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ан тормозной двухсекционный с рычагом ГАЗ, ПАЗ, З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57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-3306,3307,3308 Садко (c сальникам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-53, ПАЗ с пластинами стопорными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-53, ПАЗ со стопорными кольцами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-53,3307 со стопорными кольц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-53А (c сальникам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кардана ГАЗель NEXT, бизнес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рул. кардана ГАЗ-3302, 3307 (гол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естовина рул. кардана ГАЗ-3302, 3307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блока педале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бруса противоподкатного прав. ГАЗель (526*250*5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бруса противоподкатного прав. ГАЗель (680*235*6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запасного колеса ГАЗель NEXT, Соболь-27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бака топлив. ГАЗель-2705,3221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Валдай зад. лев.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Валдай зад. прав. Е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ГАЗ-33081,09 зад. верх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ГАЗ-33081-09 зад. верх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ГАЗель 4216 дв. пере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дв. ЯМЗ-5344 ЕВРО-4 ГАЗон NEXT зад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1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дв. ЯМЗ-5344 ЕВРО-4 ГАЗон NEXT пере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1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двиг. дв. ЯМЗ-5344 ЕВРО-4 ГАЗон NEXT перед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621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кабины зад.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основания АКБ ГАЗ-3310,3309,33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9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радиатора ГАЗон NEXT пра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рул. мех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9,4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рул. мех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рул. мех. ГАЗель с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топл. фильтра прав. ГАЗель NEXT A21R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крепл. тросика дв.У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ГАЗель (бизнес) (подвижная ча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245 ГАЗ-3308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40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409 ZF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4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5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35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асоса ГУР дв. 514 натяж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40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номерного знака ГАЗель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отопителя ГАЗель NEXT-6223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еред. стабил. ГАЗ-3309 верх. с шарнир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ереднего крыла нижний лев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переднего крыла нижний прав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рессоры задней ГАЗ-3308, 33081, 3309 задний ле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7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рессоры задней ГАЗ-53 передний ле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рессоры задней ГАЗель NEXT (ЦМФ) за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2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онштейн рессоры передней ГАЗ-3309 ле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9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3307,3309 ле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34,2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3307,3309 пра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3308 ле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99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3308 пра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53 ле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15,0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-53 пра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8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о ГАЗель NEXT-6342 (автобус) ле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55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льчатка отопителя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вещевого ящика ГАЗель (бизнес)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зад.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зад. 514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44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перед. 409 дв. (го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0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перед. 409 д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перед. 409 дв. в сб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47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головки перед. 514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64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зад. картера раздаточной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0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32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405,406,409 алю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79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409.10 дв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5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ГАЗ-53,66, ПАЗ алюм. (маслозали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74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ГАЗель 421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9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ГАЗель УМЗ-42167 в сб. (ЕВРО-3 ГБО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лапанов ГАЗон-4111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90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ПП ГАЗ-3307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91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репления задней рессоры ГАЗ 53, 3307 задня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крепления задней рессоры ГАЗ 53, 3307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люка арки перед. колеса ГАЗон NEXT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маслозаливная дв. ЯМЗ-53441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отверстия водяной рубашки ГАЗель дв. УМЗ-4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блока шестерен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вала привода перед. моста разд/к ГАЗ-66,3308,330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втор. вала КПП ГАЗ-53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втор. вала КПП ГАЗ-53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втор. вала КПП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втор. вала разд. коробки ГАЗ-66,33080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подшипника перв. вал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/шестерен ГАЗ-53 со шпильками и проклад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/шестерен дв. 245 Г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15,0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/шестерен дв. 409 с кон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1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/шестерен дв. 514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39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адиатора ВАЗ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адиатора ГАЗ 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асширительного бачка ВАЗ-2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асширительного бачка ВАЗ-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рычага КПП ГАЗ-3308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99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стартера перед. ГАЗ-53,3307 (резьб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термостата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хвостовика моста ГАЗ-3307, 3308, 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шестерен блока цилиндров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96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шестерен зад. ГАЗель дв. Cummins ISF 2.8L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26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ышка ящика для документов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рюк буксирный ГАЗ-53 (фаркоп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1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-3309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8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-53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2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-53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44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-66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66,4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-66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9,8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улак поворотны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33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ампа фары гал. H3 12В 55 Вт PK 22 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ампа фары гал. H4 12В 60/55 Вт P 43 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,3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апка вилки (сухарь)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апка вилки (сухарь) КПП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апка сцепл. Волга (к-т 3 шт)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6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апка сцепл. ГАЗ-53,66, ПАЗ (к-т 3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апка сцепл. ГАЗ-53,66, ПАЗ (к-т 3 шт) (в упак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апка сцепл. ГАЗ-53,66, ПАЗ (к-т 3 шт.) без вил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Валдай с с/б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8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ГАЗ-53, ГАЗ-3307 (корен. верх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ГАЗель 3-лист. с с/б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ГАЗель 6-лист. с с/б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задней ГАЗель, ГАЗель NEXT с с/бл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передней ГАЗель (бизнес) с с/б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передней ГАЗель с с/бл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1 рессоры передней ГАЗон NEXT, Валдай с с/бл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задней Валдай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задней ГАЗ-53, ГАЗ-3307 (корен. ниж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задней ГАЗель (бизнес)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задней ГАЗель (бизнес), ГАЗель NEXT 3-лист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передне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2 рессоры передней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4 рессоры задне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ист №5 рессоры задней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Люк крыши ГАЗель, Волга (750*37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заборник дв.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аслоотделитель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тражатель зад. ступицы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тражатель зад. ступицы ГАЗ-3307, 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тражатель к/вал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тражатель к/вала зад.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хладитель модул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85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охладитель модуля ГАЗель дв. Cummins ISF 2.8L (замена на 8378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13,6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приемник ГАЗ-3309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слоприемник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4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4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52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дв. 240 ГАЗ ЕВРО-3 со штифт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79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дв. 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ховик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замка двери ВАЗ-2109, УАЗ-3160 (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-3308,3309 с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ель (алюм. корп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ель, ГАЗ-3308,3309 (чугун. корп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ель, Соболь с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левой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чного тормоза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чного тормоза ГАЗ-53, ПАЗ 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ханизм ручного тормоз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едальный ГАЗ-3308,3309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едальный ГАЗ-3308,3309, Валдай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едальный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едальный ГАЗель NEXT дв. УМЗ-А274 Evote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43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едальный ГАЗель, Соболь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62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огружного насоса ГАЗель NEXT-3132 дв. Cummins ISF 2.8L ЕВРО-4 с подогревател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8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огружного насоса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4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одготовки воздуха ГАЗ-3310 Валдай (12 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81,8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подготовки воздух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52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ь теплообменника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64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ятор АБС Валдай, ПАЗ 3205 (12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66,8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ятор АБС ГАЗ-3309, ПАЗ "Аврора" (24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85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ятор АБС ГАЗ-3309, ПАЗ "Аврора" (24В) (байоне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35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ятор АБС ГАЗ-3309, ПАЗ "Аврора" (24В) (резьба - байоне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01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дулятор АБС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77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6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ель-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ель-3302 дв.560, ЗМЗ-405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ель-3302 с АБС дв.560, ЗМЗ-4026,40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зад. ГАЗель-3302,2705 дв. 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перед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перед. ГАЗель без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ст перед. ГАЗель под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, ПАЗ (два штока) н/о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3307 с ротор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2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3307, УАЗ-31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3307, УАЗ-3151 (МЭ23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3307, УАЗ-3151 12В (МЭ23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66,3308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66,3308,3309 (24 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66,3308,3309 (24 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3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-66,3308,3309 (24 В) (МЭ23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6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ель (два штока) 12В/90В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ель (два штока) 12В/90В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ГАЗель (два штока)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доп. ГАЗ-3308,3309 d=18 (евроразъем)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5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опителя доп. ГАЗ-3308,3309, КАМАЗ, МАЗ, ЗИЛ d=16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пителя 2108-81010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пителя 2110-8101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отпителя 2123-8101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Волга, ГАЗель, ВАЗ-2108, УАЗ-3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4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9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ГАЗ-3307, ЗИЛ 12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4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ГАЗ-33081,3309, КАМАЗ, МАЗ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9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ГАЗель NEXT 12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отор ст/очист. ГАЗель бизнес 12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вентилятора охлаждения ГАЗ-33096,33106, ГАЗон NEXT дв. Cummins ISF 3.8L (вискомуфт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35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вентилятора охлаждения ГАЗель NEXT дв. УМЗ-А274 Evotech (вискомуфт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1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вкл. вентилятора ГАЗ-3307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9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включения разд/к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11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КПП ГАЗ-3307-09 (1,2,3 пер. и з/х) со ступиц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9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КПП ГАЗ-3309, Валдай (1 пер. и з/х) со ступицей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31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КПП ГАЗ-3309, Валдай (1 пер. и з/х) со ступицей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24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подвесного подшипника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подвесного подшипника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фта подш. с наруж. кольцами ГАЗ-53,66,3307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синхронизатора КПП ГАЗ-3307,09, Валдай (1 пер. и з/х)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соед. нагнет. патрубка охладителя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фта сцепления ГАЗ-53, ПАЗ в сб. (в упак. ГАЗ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сцепления ГАЗель бизнес дв. УМЗ-4216, дв Cummins ISF 2.8L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сцепления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фланца перв. вала разд. коробки ГАЗ-66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Муфта шланга, всасывающего ГУР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уфта электромагнитная УМЗ ЕВРО-3 ГАЗель (бизнес) гладкий шк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9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дставка пола сред. ГАЗель - 2705,3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9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бампера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6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бампера ГАЗ-3307 прав. (замена на 826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5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сцепл. ГАЗ-52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сцепл. ГАЗ-53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сцепл. ГАЗ-53 б/а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зад. ГАЗ-3307,09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6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зад. ГАЗ-53 (длин.)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зад. ГАЗ-53 (корот.)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зад. ГАЗ-53 (корот.)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3307 (длин.) широкие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3307 (корот.) широкие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3307,09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3307,09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4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52,53 (длин.)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,4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торм. перед. ГАЗ-52,53 (корот.) узкие свер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ладка фонаря освещ. ном. знака с фонарями (серый метали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верх. шланга нагнет. ГУР Волга,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3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21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попер. тяги ГАЗ-53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попер. тяги ГАЗ-53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попер. тяги ГАЗ-66, ПАЗ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попер. тяги ГАЗ-66, ПАЗ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рулевой прод. тяги ГАЗ-330811 Вепрь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6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тяги акселер. ГАЗ-3307(мет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тяги продольной ГАЗ-3308,3309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тяги продольной ГАЗ-3308,3309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2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конечник штуцера трубки слива топлива дв. ЯМЗ-534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1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водяной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79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водяной ВАЗ 2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5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водяной ВАЗ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8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водяной ВАЗ 211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7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водяной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-3309 (. УЯИШ.063615.018-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88,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-3309, ПАЗ НШ-10Л (Диз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14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-3310 (. УЯИШ.063615.01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60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1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ель с дв. УМЗ (ШНКФ 453471.125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ель, Соболь 560 дв. (ШНКФ 453471.126-20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ель, Соболь дв. Крайслер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ГУРа Соболь (ШНКФ 453471.125-40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масл 3302 с дв 405,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сос масляный дв 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топливный высокого давл. (ТНВД) дв. 245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сос топливный высокого давл. (ТНВД) дв. 245 ЕВРО-3 (044502008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тяжитель ремня дв. ЯМЗ-5344 ГАЗон NEXT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тяжитель цепи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мотка стартера ГАЗ-3309, ЗИЛ-5301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мотка стартера ГАЗ-3309, ЗИЛ-5301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д зубчатый маховика дв. ЯМЗ-53441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8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док фары ГАЗ-3307, УАЗ внеш. с уплотнител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вентилятора дв. Cummins ISF 3.8L ЕВРО-4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57,3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вентилятора дв. УМЗ-А274 Evotech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8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вилки сцепления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пора вилки сцепления ГАЗ-33081,3309, Валдай дв.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Cummins ISF 3.8L, </w:t>
            </w:r>
            <w:r>
              <w:rPr>
                <w:color w:val="000000"/>
                <w:sz w:val="16"/>
                <w:szCs w:val="16"/>
                <w:lang w:eastAsia="ru-RU"/>
              </w:rPr>
              <w:t>дв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szCs w:val="16"/>
                <w:lang w:eastAsia="ru-RU"/>
              </w:rPr>
              <w:t>ЯМЗ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задней рессоры верх. ГАЗ-53,3307, ПАЗ (завод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коромысел клапанов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ассажирской двери нижн. ГАЗель NEXT ГАЗ-A63R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еред. рессоры верх. ГАЗ-53/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еред. рессоры верх. ГАЗ-53/3307 (полиурет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перед. рессоры ниж. ГАЗ-53/3307 (полиурет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радиатора охл. ГАЗон-4113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раздаточной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раздаточной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стойки зеркала ГАЗ-3307,3308,3309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ора шаровая пов. кулака ГАЗ-3308 со шкворня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33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тический элемент 2101,2121, Г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птический элемент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245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5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4216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3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4216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69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4216М ЕВРО-3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83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511,513,5234 ГАЗ-53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87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511,513,5234 ГАЗ-53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оромысел дв. ЯМЗ-5344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340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крышки люка бака топливн. ГАЗель NEXT (ЦМФ, 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сь пром. шестерни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8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ГАЗель, Соболь дв. 4216 ЕВРО-4 (основно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49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дополнительный ГАЗ, ПАЗ 24В (d1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5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дополнительный ГАЗ, ПАЗ 24В (d2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53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дополнительный ГАЗ, ПАЗ без кроншт. с 2-мя крыльчатками 24В (d2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56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опитель дополнительный ГАЗель NEXT с кронштейн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39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хладитель наддува (интеркулер)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75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хладитель наддува (интеркулер)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12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6*28 крепл. брызговика двиг.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амортизатора ГАЗ-53, ПАЗ ниж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поршневой дв. 245 (ф3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поршневой дв. 245 (ф4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рул. тяги ГАЗ-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лец шаровой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анель бампера переднего ГАЗель NEXT без п/ф (центр. панель+боковины лев. /прав.) (47431,47514,475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54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задка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66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задка ГАЗель-2123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7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капота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5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крыши ГАЗ-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9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крыши ГАЗель-2123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8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лобового стекла Волга-31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93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перегородки ГАЗель NEXT-63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82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передка боковая ГАЗ-3307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нель передка боковая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91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ки радиатора ВАЗ 2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ки радиатора ВАЗ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7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ки радиатора ВАЗ 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9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ки радиатора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9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воздушного фильтра соединит. ГАЗ-33081,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,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впуск. коллектора 560 дв.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впуск. коллектора нагнет. ГАЗель дв. Cummins ISF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выпускной ГАЗ-33081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4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горловины бака топлив. Волга-24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горловины бака топлив. ГАЗель,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к термостату дв. ЯМЗ-5344 ГАЗон NEXT подводящ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нагнет. ГАЗ-33081,09 от масл. насоса дви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2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нагнет. ГАЗ-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нагнет.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бизнес дв. УМЗ-4216 (силикон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бизнес дв. УМЗ-4216 (силикон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дв. 405,406 (силикон)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дв. Cummins ISF 2,8L (силикон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дв. Крайслер (силикон) (к-т 4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дв. УМЗ-42164 ЕВРО-4 (силикон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ГАЗель н/о с хом. (к-т 4 шт) (18 м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топителя дв. 405 ЕВРО-3 ГАЗель (с отопителем салона) (к-т 13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хладителя ГАЗ-33081,09 метал. выходной сред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хладителя ГАЗ-33081,09 ниж. наддув. воз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хладителя ГАЗон NEXT дв. ЯМЗ-5344 угловой силик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охладителя дв. 245 ЕВРО-4 отводящий (рез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3307,53 (к-т 2шт.) (65534, 1302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3308 отво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3309 дв. ЯМЗ-5344 ниж. отво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3309, 3308 (к-т 2 шт.) силик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6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3310 Валдай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53 дв. 511 (силикон)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53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53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53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53/3307, ГАЗель ниж. от термост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66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1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66 дв. 513 (силикон)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-66 ни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ель дв. 405 (силикон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7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радиатора ГАЗель дв. Cummins ISF 2.8L с 05.2012г. (силикон)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сливной угловой ГАЗон NEXT дв. ЯМЗ-5344 ЕВРО-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атрубок термостата дв. Cummins ISF 2.8L ГАЗель (525451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даль газа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76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даль газа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8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даль сцепления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ереключатель света центр. ГАЗ, УАЗ, ХТЗ, груз, а/м (П312.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ключатель света центр. ГАЗ-3307,3309,4301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ключатель света центр. ГАЗ-53,3307,66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ключатель света центр. ГАЗ-53,3307,66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ходник соединения фланца КПП с кардан. валом ГАЗ-3307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3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ходник соединения фланца КПП с кардан. валом ГАЗ-3310, 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9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ходник топливного насоса дв. Cummins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реходник трубопровода охладит. наддува ГАЗон NEXT углов. (силиконовый) 76х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етля двери зад. ГАЗель н/о (ниж., пра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нка генератора УМЗ-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стина защелки стопора двери зад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форма кузова ГАЗ-3309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852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форма кузова ГАЗель NEXT (алюм. борта)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511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432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909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ГАЗ-3309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719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570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веска ГАЗель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380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стрем. зад. рессоры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стрем. перед. рессоры ГАЗ-3308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2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кладка стрем. перед. рессоры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локотник водительского сидения ГАЗон NEXT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бок. двери ГАЗель NEXT (автобус) (насти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ГАЗ-3309 лев.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7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ГАЗ-3309 прав.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ГАЗон NEXT дополнит. (лев. /пра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кабины Валдай лев. (мет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2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ножка кабины Валдай прав. (мет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2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огреватель (ТЭН в поддон)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8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огреватель впускного воздуха ГАЗ-33106 Валдай дв. Cummins ISF 3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9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огреватель предпусковой ГАЗель NEXT (13223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огреватель топлива ГАЗ-33081,3309 дв. ЯМЗ-5344 (290700160) 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69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рессорник ГАЗ-3307 (4 листа) (замена на 8651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60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ВАЗ 2101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6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ВАЗ 2123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ГАЗ-3307 перед. (кабины ГАЗел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ГАЗ-3309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ГАЗ-3309 перед. (к-т 2 шт) в уп.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ГАЗ-53 перед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3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задняя ВАЗ 2108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2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задняя ВАЗ 2110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левая ВАЗ 2110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7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передняя ВАЗ 2108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6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передняя ВАЗ 2112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9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двигателя правая ВАЗ 2110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кабины ГАЗ-3307 зад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кабины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КПП ГАЗон-4113 NEXT с дв. Я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ушка рессоры ГАЗ-53 зад. (к-т 4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ушка рессоры ГАЗ-53 зад.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3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ушка рессоры ГАЗ-53 перед. (к-т 5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ушка серьги стабил. ГАЗель (полиурет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фарник ГАЗ-3309, Камаз 24 В (130А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фарник ГАЗ-3309, Камаз 24 В н/о (ПФ133АБ) герметич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02605 хвостовика гл. пары ГАЗ-3307,08,09,3310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3 коленвала, маховика, ролика натяж. дв.УМЗ ЕВРО-3,4 (бизнес) (6203.2RS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4 кардана рул. ГАЗ-3307 верх., вала ведом. гидромуф. зад. КАМ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4 кардана рул. ГАЗ-3307 верх., вала ведом. гидромуф. зад. КАМ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5 вала первичного КПП ЗИЛ КАМАЗ, вала коленчатого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5 вала привода вентилятора охл. ГАЗ-3309 дв. ЯМЗ-5344 вер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6 муфты подвесно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180206 муфты подвесной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 кронштейна эл. привода двери ГАЗель NEXT-6342 (автобус) (замена на 7367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 кронштейна эл. привода двери ГАЗель NEXT-6342 (автобус) (Ш20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07109 ступицы Соболь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7 коленвала компрессора ПАЗ, З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703 вала помпы ГАЗ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0803 вала помпы ГАЗ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13 вала первичного КПП ГАЗ-3307,3308,3309,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15 дифференциала разд. п/прив.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64706 Е КПП ГАЗ, ЗИЛ-130, КАМ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308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308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308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308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6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6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6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7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7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607 моста заднего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709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7709 моста заднего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280114 выжимной ГАЗ-3301,3306,4301,4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30 опоры двери ГАЗель NEXT-63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30207 вала промежуточного КПП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308 КОМ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7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309 коробки раздат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207 вала втор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207 вала втор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207 вала втор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207 вала втор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207 вала втор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305 вала вторичного КПП ВАЗ-2108; вала промежуточного Волга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2306 коробки раздат. ГАЗель п/при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43216 КПП 5-ст. УАЗ (2пер.) (43216Т0014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208 вала первичного КПП с/о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209 вала первичного КПП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409 вала вторичного КПП ГАЗ-3309 (6409N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706 вала вторичного КПП Волга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706 вала вторичного КПП Волга, ГАЗель(50706AY.P6Q6.20Q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0706Е вала вторичного КПП Волга, ГАЗель (пласт. сепарато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3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37909 ступицы перед. ГАЗель, Собо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37909 ступицы перед. ГАЗель, Собо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37909 ступицы перед. ГАЗель, Собо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82873 ступицы перед. ГАЗель NEXT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588911 выжимной ГАЗ, УАЗ (5.3.4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0207 шестерни редукт. моста (внут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05 вала промежуточного КПП ГАЗель, Соболь, ГАЗель NEXT, ВАЗ 2108-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07 вала первичного КПП ГАЗель бизнес (5030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08 вала первичного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09 коробки раздат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11 КПП ГАЗ 33104,3309,4301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311 КПП ГАЗ 33104,3309,4301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406 моста редукторного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4706 Е шестерни зад. хода ГАЗ-3309, Валдай (ШЗП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64812Е КПП ГАЗон NEXT вала вторичн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688911 выжимной ГАЗ, ПАЗ, УАЗ, З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207 КПП Валдай, ГАЗ-3308, дифференциал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207 КПП Валдай, ГАЗ-3308, дифференциал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207 КПП Валдай, ГАЗ-3308, дифференциала ВАЗ-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307 ступицы перед. ГАЗель вну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510 ступицы зад. ГАЗель, Соболь, ред.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515 ступицы зад. ГАЗ-53 вну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515 ступицы зад. ГАЗ-53 вну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609 ступицы перед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7609 ступицы перед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807813 ступицы зад. ГАЗ-53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807813 ступицы зад. ГАЗ-53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807813 ступицы зад. ГАЗ-53 наруж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8207 шкворня ГАЗ-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864904 блока шестерен КПП ГАЗ-53 з/х роли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7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98206 шкворня опорный ГАЗ-53, ЗИЛ-53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986710 выжимной Волга, ГАЗель, Соболь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задней ступицы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3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ередней ступицы 21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3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ередней ступицы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7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ередней ступицы 21214 УРБ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0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ередней ступицы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1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ередней ступицы 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9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одвесной ГАЗ-5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одвесной ГАЗель бизнес в сб.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одвесной ГАЗель бизнес в сб. н/о (с декабря 2017г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олуоси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дшипник полуоси 2121/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ось ВАЗ 2101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ось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ось ГАЗ-53, Валдай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ось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луось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2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 (под вязкостную муфт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 (под вязкостную муфту)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ГАЗ-53, ПАЗ (под вязкостную муфту) ЕВРО-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245 ГАЗ-33081,3309,53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2 ГАЗель,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5 ГАЗель с электромагн. муфтой ЕВРО-3 "Оригинал" (в упак. ГАЗ) (замена на 7834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6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6 Волга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6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406 ГАЗель (под малый патрубок термостат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5143,421,4104 УАЗ с ГУР "Оригинал"(в упак. ГАЗ) (замена на 7709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5143,421,4104 УАЗ с ГУР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51432 ЕВРО-4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Cummins ISF 2.8L ГАЗель (5269784,5269897) оригин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УМЗ-4215,4216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УМЗ-4216 ГАЗель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мпа дв. ЯМЗ-5344 ГАЗ-3309,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перечина рамы № 4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2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перечина рамы № 5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245 ГАЗ, ПАЗ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245 ГАЗ, ПАЗ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2, ГАЗ-53 (92,0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53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2, ГАЗ-53 (92,0) группа А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35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2, ГАЗ-53 (92,0) группа В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35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2, ГАЗ-53 (93,0) группа 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93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2, ГАЗ-53 (93,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93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40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группа А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44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группа Б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300,8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с кольц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с кольц. группа А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7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с кольц. группа Б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7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5,5 с кольц. группа В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477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6,0 с кольц. группа А (широ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80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6,0 с кольц. группа Б (широ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80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6,0 с кольц. группа В (широ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82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5, 96,5 с кольц.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68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6, 92,0 (92 б) группа А (широ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6, 92,5 (92 б) группа В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6, 92,5 (92 б) группа Д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6, 93,0 (92 б) группа В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5,5 (антифр. пок.) группа А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5,5 (антифр. пок.) группа Г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5,5 ЕВРО-3 группа А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5,5 ЕВРО-3 группа Б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4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6,0 группа 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98,7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6,0 ЕВРО-3 с кольц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98,7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09, 96,5 под узкие кольца группа В (у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82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10, 100,0 с кольц. (к-т 4 шт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8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10, 100,5 с кольц. (к-т 4 шт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8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17, 92,0 в сб. с шатун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07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21, 100,0 (замена на 7363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21, 100,5 (под газ, низкие кольца) (замена на 8441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7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216, 100,0 ЕВРО-4 (под газ, ни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1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4216, 100,0 ЕВРО-4 (под низкие кольц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69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Cummins ISF 2.8L ГАЗель в сб. с кольцами (4309425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1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Cummins ISF 2.8L ЕВРО-5 ГАЗель в сб.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1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ЯМЗ-5344 ГАЗ-3309 с кольцами (замена на 8552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1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ршень дв. ЯМЗ-53444 (CNG) ГАЗон NEXT с кольцами и пальц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13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вентилятора охл. ГАЗ-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76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замка пассажирской двери ГАЗель NEXT-63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насоса масл. (вал-шестерня)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трамблер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вод управления двери ГАЗель NEXT-63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1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способление для установки наконечника свечного дв. ЯМЗ-5340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0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 (клеммы) аккумулятора ГАЗель NEXT (+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5,8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 свечи зажигания дв. Крайслер (дл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 форсунок 4216 дв. ЕВРО-3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(клеммы) аккумулятора ГАЗ-66 (+/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(клеммы) аккумулятора ГАЗель (+/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(клеммы) аккумулятора ГАЗель 406 дв. (+/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4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(клеммы) аккумулятора ГАЗель NEXT (+/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(клеммы) аккумулятора УАЗ-469 с длин. пров. (+/-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 (М эпз 61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 (одножильные) (эпз05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 (силикон) (1.11.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 (силикон) с нако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ГАЗ-53,66, ПАЗ дв. 511(силикон) с након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05,406,409 (силикон) с наконечни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05,406,409 (силикон) с наконечни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05,406,409 (силикон) с наконечниками катушка Bos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091 (силикон) с наконечни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216 ЕВРО-2 (силико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216 ЕВРО-3 (силикон) с наконечни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вода высокого напряж. дв. 4216 ЕВРО-3 ГАЗель бизнес (силикон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ГАЗ-53 "Золотая серия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0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ГАЗ-53 (рез-про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6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ГАЗ-53 (с герм. про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2 (в упак. g-PART) (большой 17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5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5 (в упак. g-PART) (замена на 8083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5 ЕВРО-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2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5 ЕВРО-3 (пробка с герметик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0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5,409 "Золотая серия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9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524,40904 ЕВРО-3 "Золотая серия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5,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06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92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10 "Золотая серия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104 УАЗ 100 л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421 (упак.) (15 прок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29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(уп.) на двиг. дв. Cummins ISF 2.8L ГАЗель (без сальников к/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23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выпускного патрубка турбины дв. Cummins ISF 2.8L ГАЗель (фигурная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245 (с герм.)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2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245 ЕВРО-3 (метал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245 ЕВРО-3 (метал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405 (с герм.) б. асб. алюм. в инд. у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405,409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406 (с герм.) б. асб. алюм. в инд. у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421,4213,4215,4216 УАЗ, ГАЗель бизнес ЕВРО-3 (метал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2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ГБЦ дв. Cummins ISF 2.8L ГАЗель (оригинал) (замена на 7760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артера разд.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лапана рециркуляции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оллектора выпуск. дв. 4216 ЕВРО-3,4 (мет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оллектора выпуск. дв. 5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оллектора дв. УМЗ-A274 Evotech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олпака клап. крышки 245 дв.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орпуса р/вала 560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рышки клап. дв. 245 (ниж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2,6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рышки клап.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крышки клап.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масляного охладителя ГАЗель дв. Cummins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модуля теплообменника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модуля теплообменника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од пауком ГАЗ-53 (к-т) (завод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оддона дв. Cummins ISF 2.8L ГАЗель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оддона дв. Cummins ISF 3.8L Валдай (1 масляный канал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поддона дв. Cummins ISF 3.8L Валдай (2 масляных канал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турбокомпрессора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кладка турбокомпрессора ГАЗель, Валдай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ушина ГТЦ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филь подоконника лев. ГАЗель NEXT-63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3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ыльник рычага КПП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ыльник ШРУС на вал карданн. Газель бизнес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ГУР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масляный ГАЗ-3307,08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масляный ГАЗ-33081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масляный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LADA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LADA GRANTA 2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1118-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05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0,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214 с кондиционер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0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70 с кодиц. ПАНАСОН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З 2170 с кодиц. Х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-3307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-3307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-53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ель NEXT A21R23 алю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ель-3302 алюм. 2-ряд. d=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ель-3302 алюм. 2-ряд. d=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топителя ГАЗель-3302 медн. 2-ряд. d=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LADA GRANTA 2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LADA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1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11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0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0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71 с конд. Х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ВАЗ 2172 с конд. ПАНАСОН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 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2-ряд. ( под вязкост. муфт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2-ряд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3-ряд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 медн. 3-ряд. (в упак. ГАЗ) (замена на 6872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7,3308,33081 медн. 2-ряд. дв. ЗМЗ-513, дв. ЗМЗ-523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81 медн. 2-ряд. дв.ММЗ-245, ЕВРО-2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81,3309 медн. 2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9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3309 медн. 2-ряд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53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-66 медн. 3-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NEXT дв. УМЗ-А274 Evote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бизнес алюм. 2-ряд. дв. Cummins, РВО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бизнес алюм. 2-ряд. дв. УМЗ-4216 ЕВРО 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бизнес алюм. 2-ряд. дв. УМЗ-4216 ЕВРО 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бизнес медн. 2-ряд. дв. УМЗ-4216 ЕВРО 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бизнес медн. 3-ряд. дв. УМЗ 4216-1301010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дв. Cummins ISF 2.8L (блок радиатор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дв. Cummins ISF 2.8L (блок радиаторов) с климати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медн. 2-ряд. (рамка) выпуск с 1999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медн. 2-ряд. (рамка) выпуск с 1999 г. (медный бачо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медн. 2-ряд. (рамка) выпуск с 1999 г. (пластм. бачок) с заглуш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медн. 2-ряд. (рамка) выпуск с 1999 г. (теплоотдача +30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ель медн. 3-ряд. (рамка) выпуск с 1999 г. (теплоотдача +55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он NEXT (блок радиатор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диатор охлаждения ГАЗон-4113 NEXT (блок радиатор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1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-3308 бенз.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-33081 диз.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-3309 (самосв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а в сб. ГАЗель-2132 NEXT удл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1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ма в сб. ГАЗель-2132 NEXT удлин. с дв.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Cummins ISF 2.8L., </w:t>
            </w:r>
            <w:r>
              <w:rPr>
                <w:color w:val="000000"/>
                <w:sz w:val="16"/>
                <w:szCs w:val="16"/>
                <w:lang w:eastAsia="ru-RU"/>
              </w:rPr>
              <w:t>КПП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330 </w:t>
            </w:r>
            <w:r>
              <w:rPr>
                <w:color w:val="000000"/>
                <w:sz w:val="16"/>
                <w:szCs w:val="16"/>
                <w:lang w:eastAsia="ru-RU"/>
              </w:rPr>
              <w:t>Н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ка радиатора ГАЗ-33081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7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ка радиатора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ка радиатора ГАЗель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8,7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па газовых форсунок ГАЗель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69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мпа распределительная 245 дв. ЕВРО-3 (044522404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88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пылитель форсунки дв. 245 ЕВРО-3 ГАЗ-3309,-3310 (043317209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1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ассеиватель зад. фонаря ГАЗ-53, ЗИЛ, Камаз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давления тормозов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97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давления тормозов ГАЗель 3302 в сб.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напряжения ВАЗ-2110-15,2123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разрежения дв. У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разрежения дв. УМЗ-4213,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21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разрежения дв. УМЗ-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5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холостого хода ВАЗ 21203/2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4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гулятор холостого хода дв. 406, 409, 4213, 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ВАЗ 2106-2402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37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3306,09-2402010 (33 з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331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33081 (33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05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33086,09 (41/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560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33088 ЕВРО-4 (41/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079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53, ПАЗ (37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890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66,3308 (41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194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-66,3308, ПАЗ 523 дв. (37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263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ель (41/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83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заднего моста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переднего моста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70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переднего моста ГАЗ-33081 (33/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10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дуктор переднего моста ГАЗ-330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734,9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истор доб. отопителя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27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 406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4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 406 дв.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5,7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, 2705, 3221 560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,3221 40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2,3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,3221 УМЗ-4215, УМЗ-42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,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02 405 дв.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онатор ГАЗель-330202 дв. Крайслер (уд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99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йка моторедуктора пассажир. двери ГАЗель NEXT-63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81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ключения подогревателя ГАЗ-33081,3309 дв. ЯМЗ-5344 (231322001200) Г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ключения свечи накала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2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ГАЗ-33081,09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дв. 240, 245, 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6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дв. 245 12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7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дв. 245 12В (6441.3708-0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втягивающее стартера дв. 245 24В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задних противотуманных фонарей ГАЗ-33081, 3309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зарядки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зарядки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ле зарядки ГАЗ-53 (мет. кор)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нагревателя воздуха ГАЗель, Валдай дв. Cummins ISF 2.8,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,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поворотов Волга, ГАЗель РС950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поворотов Волга, ГАЗель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7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поворотов ГАЗ-3306,08,09 24 В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поворотов ГАЗ-53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ле ст/очистителя ГАЗ-3309, МАЗ 24В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стартера блокирующее Валдай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ле стартера ГАЗ, УАЗ (ан.РС 502, РС 50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стартера ГАЗ-3306,08,09 24 В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стартера ГАЗ-3306,08,09 24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тепловое (10 A) ГАЗ-53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,2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управления дифференциал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ле фар РС 711 Волга-2410, 310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600 (AVX10) привода редуктора пас. двери ГАЗель NEXT-6342 (автобус) клиновой (зубчат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750 (AVX10) ГУР ГАЗель бизнес дв. УМЗ-4216 ЕВРО-3 клиновой (зубчат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775 (AVX13) ГУР ГАЗель, ГАЗель NEXT, Соболь дв. У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833 (AVX10) генератора ГАЗ-53 дв. УМЗ-451 клиновой (зубчатый) (замена на 8067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900 (AVX13) генератора ГАЗель бизнес дв. 402 клиновой (зубчат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ень 937 (14х10) компрессора дв. ЯМЗ-236 клинов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13 (AVX13) генератора ГАЗель дв. 402 клиновой (зубчатый)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16 (6PK) генератора ГАЗ-33081,3309 дв. ЯМЗ-5344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6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25 (AVX10) вентилятора ГАЗель дв. 402 клиновой (зубчатый) (198794761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30 (6PK) дв. 560 ГАЗ-3302, 2705 поликлиновый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30 (AVX10) вентилятора ГАЗель дв. 402 клиновой (зубчатый)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40 (AVX13) вентилятора ГАЗель бизнес дв. УМЗ-4216 ЕВРО-4 клиновой (зубчат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045 (AVX13) помпы ГАЗ-53,3307 дв. 511,513 клиновой (зубчатый)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230 (6PK) дв. 406 без ГУР поликлиновый (198794788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250 (6PK) генератора дв. 406 поликлиновый "Стандарт" (кондиционер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275 (6PK) генератора дв. 405,409 без ГУР ЕВРО-3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368 (6PK) дв. 406 с ГУР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370 (6PK) дв. 406 с ГУР поликлиновый (завод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413 (6PK) дв. 405,409 ЕВРО-3 с ГУР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413 (6PK) дв. 40524,40525 ЕВРО-3 с ГУР поликлиновый (EPDM) ATHLE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413 (6PK) дв. ЯМЗ-5344 ГАЗон NEXT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600 (6PK) дв. 5143 ЕВРО-3,4 УАЗ Патриот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693 (6РК) дв. 51432 ЕВРО-4 с кондиц. УАЗ Патриот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775 (AVX13) ГАЗ-66, 3308, ПАЗ-3206 клиновой (зубчатый) "Ориги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800 (6PK) ЛИАЗ-5256, 6212, ЯМЗ, КАМАЗ поликлиновый "Стандарт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1805 (6PK) ГАЗель бизнес УМЗ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2015 (8PK) генератора дв. Cummins ISF 3.8L Валдай поликлиновы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2166 (8PK) генератора ГАЗель дв. Cummins ISF 2.8L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2190 (8PK) генератора Валдай дв. Cummins ISF 3.8L поликлиновый (3289897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ень 2450 (8PK) генератора ГАЗель NEXT дв. Cummins ISF 2.8L с кондиц. поликлино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идроподъемника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21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 ЕВРО-2 "Идеальная фаза"+Фазометр (цепи Прибаклти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85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 ЕВРО-2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7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 ЕВРО-3 "Идеальная фаза"+Фазометр (цепи Чех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76,5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 ЕВРО-3 (цепи Прибалти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22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405,406,409 (полный) ЕВРО-4 "Идеальная фаза" (цепи Чех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36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РМ дв. 514 (пол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4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ТЦ ГАЗ-3307 резин. + порш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УРа Волга (ШНКФ 453469.003-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ЦС Волга, ГАЗель с поршн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ГЦС, РЦС ГАЗель, Волга (резин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двери фургона ГАЗ-3302 (стандар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9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диска сцепления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жидкофазного фильтра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арбюратора К-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арбюратора К-1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арбюратора К-151 №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арбюратора К-151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арбюратора К-151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,5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ПП 5-ст. (подшип. +крепл.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7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ПП 5-ст. ГАЗ-3309,33104 (подшипники, сальники, прокладк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репл. зад. колеса ГАЗ-53, 3307 (в упак. ГАЗ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4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крепл. зад. колеса. ГАЗ-53,3307 (в упак. ГАЗ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мембраны газов. редуктора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опоры двигателя перед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опоры двигателя перед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ередней ступицы ВАЗ 2121/2123 (подшипники-2шт, сальники-2шт, гайка-1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омпы ГАЗ-53 №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омпы ГАЗ-53 №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омпы УАЗ 90л.с. (прокладки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ривода агрегатов Валдай дв. Cummins ISF 3.8L (ролики 3шт., ремень 219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98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рокладок двигателя (паронит) УМЗ-4216 (17 наим.) ПРОФ/подлож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прокладок двигателя (полный, паронит) УМЗ-4178 (18 наим.) ПРОФ/подлож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0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азд/к ГАЗ-3308 (вал+вил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47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ампы газовых форсунок дв. УМЗ-4216 ГАЗель бизне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3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едуктора зад. моста ГАЗель, Соболь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3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едуктора перед. моста ГАЗель п/прив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2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ТЦ ГАЗ-53 зад. (2 поршня+2 манжеты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рул. тяг ГАЗ-53,3308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ступицы ГАЗ-3307 зад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емкомплект цилиндра силового ГАЗ-3308 (к-т 8 поз. /9 дет.) БОРИ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-3308 передняя (14-и лис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-53,3307,3309 задняя (14-и лис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-53,3307,3309 передняя (12-и лис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ель NEXT (ЦМФ) задняя (2-х лист.) с подрессор. и сайле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ель бизнес задняя (3-х лист.) с сайле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ель бизнес, ГАЗель NEXT задняя (2-х лист.) с подресор. и сайле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ГАЗон NEXT, Валдай передняя (3-х лис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ссора ПАЗ, ГАЗ-3308,081 задняя (11-и лис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тка радиатора ГАЗ-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тка радиатора ГАЗель хром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шетка радиатора ГАЗель хром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406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406 в сб. "Двойной ресурс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406 в сб. (в уп. ЗМ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406 в сб. уси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409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Cummins ISF 2.8L ГАЗель верх. промежут. (5309066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Cummins ISF 2.8L ГАЗель ниж. промежут.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дв. УМЗ-4216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привода вентилятора дв. 4215,4216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привода вентилятора дв. 511,513,5234, ГАЗ-53,3307,66, П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натяжителя ремня дв. ЯМЗ-5344 ГАЗон NEXT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лик обводной приводного ремня дв. 245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тор АБС УАЗ-3163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отор стартера бо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отор стартера ГАЗ-3309, ЗИЛ-5301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левая сошка ГАЗ-3307 (рычаг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учка ст/подъёмника ГАЗель, Соболь, ГАЗ-3307-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ычаг КПП 5-ст.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КПП Волга-31105 (рукоят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КПП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КПП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КПП ГАЗ-53,3309 (рукоятка) рези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натяжного устр. дв. 405,406 (двухряд. цепь) d втулки 5,05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натяжного устр. дв. 405,406 ЕВРО-3 (двухряд. цепь) d втулки 6,35 (к-т 2 шт.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. передач УАЗ Патри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ючателя поворот. ГАЗ-53, ПАЗ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ючателя поворот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ючателя поворот.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ючателя с/очист. ГАЗ-3302,2217 нов. об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ычаг переключателя с/очист. ГАЗель с/о,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оворотный кулака Волга-31105 прав. н/о под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Рычаг поворотный кулака ГАЗ-3308,81,66 до 2004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,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оворотный кулака ГАЗ-53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оворотный кулака ГАЗель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3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ривода зад. тормоза ГАЗ-3307,09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94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ривода зад. тормоза ГАЗ-3307,09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промежуточный разд.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-3306-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0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-3307 с/о с кожух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24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9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-3308,66 с вил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93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ель (собач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4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ычаг ручника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Валдай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Валдай, ГАЗель бизнес передний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ГАЗель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айлентблок рессоры ГАЗон NЕХТ (к-т 2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зад. ступ. ГАЗ-53, ПАЗ (95*13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зад. ступ. ГАЗель (65*9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зад. ступ. ГАЗель, Собо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245 дв. зад. (2,2*100*125-1) (фторкаучу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406 дв. (55*7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406 дв. (55*70) в упа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406 дв. (80*100) с сальникодержател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ГАЗель дв. Cummins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зад. ГАЗ-3309 дв. ЯМЗ-5344 (100х125х11 FP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перед. ГАЗ-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к/вала перед. ГАЗ-3309 дв. ЯМЗ-5344 (85х105х1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перед. моста ГАЗель-33027 (42*75*10) зав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перед. ступ. Валдай, ГАЗон NEXT в обой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альник перед. ступ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2 дв.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2 дв. №18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2 дв. WR8 BC (аналог А14В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5,406,409 дв. LR 17YS Silver (под газ) (к-т 4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5,406,409 дв. №6 инж.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5,406,409 дв. А-14 ДВР (APS) блистер (к-т 4 шт)(0,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 405,406,409 дв. (к-т 4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, УАЗ, ЗИЛ, ПАЗ А-11 (APS) (0,8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ГАЗ, УАЗ, ЗИЛ, ПАЗ А-11 блистер (к-т 4 шт) (0,8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зажигания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накала дв. 245 (12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веча накала дв. 245 ЕВРО-2 Садко, Вепрь (24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веча накала дв. 514 (025020214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ктор троса газа с кроншт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ектор троса газа с кроншт. Валдай,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4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ерьга рессоры ГАЗель (2 пластины+2 болта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ерьга рессоры ГАЗон NEXT, Валдай перед. с с/бло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гнал ГАЗ-3309, 3308, Камаз 24В С306/С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гнал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денье ГАЗель Автолайн пассаж. (шерсть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0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денье ГАЗель Автолайн пассаж. (шерсть) выс. спи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денье ГАЗель одинарное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инхронизатор КПП 5-ст. ГАЗель, Волга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нхронизатор КПП 5-ст. УАЗ (5 пер.)  (43362Т0223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инхронизатор КПП Валдай 2,3 пер. (3 кольца) в сб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инхронизатор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репления кронштейна оси верхних рычагов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крепления привода управления дверью ГАЗель NEXT-6342 (автобус) со втул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коба суппорта ГАЗель с болтом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единитель ГАЗель дв. Cummins ISF 2.8L ЕВРО-4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84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пидометр ГАЗ-3308-09 (453892.00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пидометр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2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пидометр ГАЗель-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0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пинка сиденья ГАЗель NEXT-6223 (автобус) (винил/иск. кож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2,9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пинка сиденья ГАЗель NEXT-6532 (автобус) с ремнем безопасности (замок ремня справ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ГАЗ 3307,66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4021 больш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LADA 4х4 URBAN 21213 КЗАТ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LADA GRANTA 2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LADA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ВАЗ 2108-3708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ВАЗ 2110-3708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ВАЗ 2112-3708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ВАЗ 2115-3708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9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ВАЗ 21213-3708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240,243,245 Валдай, тракторы МТЗ, Г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243,245 ЕВРО-2 ЗИЛ-5301, ГАЗ, ПАЗ (24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243,245,246 ЕВРО-2 ЗИЛ-5301, ГАЗ, ПАЗ, МАЗ, тракторы МТЗ (24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243,245,246,260 ЕВРО-2,3 ЗИЛ-5301, ГАЗ, ПАЗ, МАЗ, тракторы МТЗ (24В) редуктор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402,4021.10,4025.10,4026.10,421,4215,4218 ГАЗ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402,417,421 ГАЗ, трактор Т-170 редуктор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405,406,409 ГАЗ, УАЗ (1,7 кВ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405,406,409 ГАЗ, УАЗ редукторный (1,9 кВ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тартер дв. 405,406,409 ГАЗ, УАЗ редукторный (2,0 кВт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511,513,523,53,66,66-03,672,71,73 Г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511,513,5234 ГАЗ, ПАЗ редуктор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0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Cummins ISF 2.8L ГАЗель бизнес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50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ЯМЗ-534 ЕВРО-4 ГАЗон NEXT, МАЗ редукторный (3,2 кВ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ЯМЗ-5344 ЕВРО-5 ГАЗон NEXT с усилен. шестерн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дв. ЯМЗ-536 ЕВРО-4 ГАЗ-3308,3309 (аzf 436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артер УАЗ-3151-01, 3303-01, 3741-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 ГАЗ-3307 лобово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06,6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 ГАЗ-3307 перед. двер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очиститель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8,2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очиститель ГАЗель NEXT в сб. A63R42 (автобу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18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очиститель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5,9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подъемник ГАЗ-4301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подъемник ГАЗель прав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еклоподъемник ГАЗель с пров. и кнопк. электр.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6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(держатель) зеркала ГАЗон NEXT-4113 прав. с кронштейнами и обогревом (широкая платформ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зеркала ГАЗ-3307,09 прав. с усили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1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опуск. стекла ГАЗ-3307,09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панели перегородки левая ГАЗель-2705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перед. подв. ГАЗель NEXT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2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перед. стабилизатора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стабилизатора ГАЗель-3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стабилизатора ГАЗон 4111 NEXT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йка упора капота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опор штоков плунжера КПП 5-ст. Волга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крепл. аморт. глушителя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,7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кузова ГАЗ-3307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кузова ГАЗ-53 с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рессоры ГАЗ-53,3307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,4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ремянка рессоры ГАЗ-66,3308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ГАЗ-3308 прав. с сальником и барабаном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-3309 лев. с барабаном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-3309 прав. с барабаном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-53,3307 лев. с барабан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-53,3307 с подшипни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ель NEXT с торм. диском и подшип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зад. ГАЗель с барабан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муфты синхронизатора 2,3 передачи КПП ГАЗ-3307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муфты синхронизатора 2,3 передачи КПП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7 лев. с барабан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8 лев. с барабаном и подшипни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8 прав. с барабаном и подшипни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8 прав. с барабаном и подшипником,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9 лев. с барабаном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3309 прав. с барабаном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тупица перед. ГАЗель NEXT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ель п/прив. под АБС 33027-3103004-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ель п/прив. с болтами и подшипни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. ГАЗон NEXT с торм. дис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тупица передняя ВАЗ 2123-3103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ъемник заднего сальника коленвала ГАЗель дв. Cummins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22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ъемник заднего сальника коленвала ГАЗель дв. Cummins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4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ъемник переднего сальника коленвала ГАЗель дв. Cummins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9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арелка пружины клапанов 406 дв. вер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"Фермер" н/о односторон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(бизнес) удлин. высок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4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53,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0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н/о односторонний с бок. клапанами уси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69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нт ГАЗель удлин. односторонний усил. (4,25 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75,8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плообменник (масл. охладитель) дв. 245 ЕВРО-4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плообменник жидкостно-масляный дв. 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7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70 град. (нерж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70 град. ГАЗель (бизнес), 4216 дв. (нерж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82 град. (т117.05 дв. ЯМЗ-534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82 град. ГАЗель NEXT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82,2 град.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82,2 град. ГАЗель дв. Cummins ISF 2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Валдай дв. Cummins ISF 3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с корпусом дв. 245 ЕВРО-3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с корпусом дв. 402 Волг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с корпусом дв. 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ермостат с корпусом дв. 4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лкатель клапанов дв. 245 ГАЗ-3309, 3310 Валдай (к-т 4 шт.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лкатель клапанов дв. 402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лкатель клапанов дв. 402 ГАЗ-53 (в упак. ГАЗ) (замена на 7300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лкатель клапанов дв. 402 ГАЗ-53 (в упак. ЗМЗ) (к-т 8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заборник ГАЗ-3307,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заборник ГАЗель-33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405 ЕВРО-3 в сб. с форсун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35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405,406,409 в сб. (06) под быстросъемное соедин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409 ЕВРО-3 в сб. с форсунками (0 280 151 24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40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51432 ЕВРО-4 (0 445 214 28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34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Cummins ISF 2.8L ГАЗель в сб.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18,5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пливопровод дв. УМЗ-4216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962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ормоз перед. ГАЗ-3307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19,6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мблер ГАЗ-53 бес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91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мблер ГАЗ-53 кон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пеция ст/очист.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апеция ст/очист. ГАЗель с/о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йник датчика давл. масл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торм. трубок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торм. трубок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,6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трубок баков топлив.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йник трубок подачи масла к турбине дв. Cummins ISF 3.8L ЕВРО-4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5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возд. заслонки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возд. заслонки ГАЗ-3308,33081 Садк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газа дв. 245 Валдай в сб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газа дв. 245 ГАЗ-33081,3309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газа дв. 405 ГАЗель в сб. (мета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газа дв. УМЗ ГАЗель, Собо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4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открывания жалюзи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открывания жалюзи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переключения передач КПП ГАЗель NEXT-3132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1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 (к-т 3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68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 (к-т 3 шт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61,3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 цен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3309, ПАЗ за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3309, ПАЗ зад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 ПАЗ за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 ПАЗ зад. лев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 ПАЗ зад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7, ПАЗ зад. прав.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-3308,81 (цент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ель (к-т 3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ос руч. тормоза ГАЗель (к-т 3 шт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ГАЗ-3307,53 (ГВ20В-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ГАЗ-66 (ГВ300Ж-0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ГАЗ-66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ГАЗ-66, ПАЗ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ГАЗ-66, ПАЗ (ГВ300Ж-0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ос спидометра ПАЗ 3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4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оздухопод. Валдай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оздухопод. ГАЗ 3308,09 245 дв. верхня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оздухопод. ГАЗ-3309 245 дв.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8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оздухопод. ГАЗ-3309 дв. Cummin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ГАЗ-3307,53,66 (Паук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48,1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дв. 405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дв. 4061,4063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65,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дв. 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дв. 4178, 4215, 42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8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пускная дв. 4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2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ыхлопная ГАЗ-53,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ыхлопная ГАЗель 40522 дв.с нейтр. ЕВРО-2, 4063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82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ыхлопная ГАЗель-27057,33217 4063 дв.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выхлопная Соболь 560, 4216 дв. с ней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02,8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нижняя воздушного фильтра ГАЗ-4301,3308,33081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4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охладителя нагнет.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1,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3302 с дв А.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8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руба приемная 3302 с дв Cumminz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074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4216 Е 3/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6,7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5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-3307,08,66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1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-33098 дв. ЯМЗ-5344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97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-53 бензовоз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2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ель-3302 дв. 405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0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иемная ГАЗель-3302 дв. 40522 ЕВРО-2 под нейт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70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промежуточная ГАЗ-33081,09 245 дв.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16,0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а соединительная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3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впуск. масл. фильтр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, всасывающая ГУРа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, всасывающая ГУРа ГАЗ-330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высокого давления ТНВД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дренажная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испарителя с фланц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маслоподвод. ТКР ГАЗ-33081, 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маслоподвод. ТРК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 маслоподвод. к компрессору Валдай,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нагнет. ГУР ГАЗ-3308,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55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нагнет. ГУР ГАЗ-3308,81 без наконе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9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нагнет. насоса ГУР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6,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нагнет. шланга ГУР Валдай переходн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8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нагнет. шланга ГУР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 гидр-та АБС ГАЗель NEXT к шлангу переднего прав. конту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 гидр-та к муфте АБС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 заправочного устройства к балон. вентилю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46,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 муфты к муфте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 перевич. полости ГТЦ ГАЗель NEXT к гидр-ту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отвода воды от компрессора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6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, отводящая системы отопления и кондиционирования ГАЗ-3310 Валдай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6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, отводящая системы отопления и кондиционирования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52,0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радиатора кондиционера ГАЗель NEXT отводящ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9,2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регул. оборотов ГАЗ-66 вер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рециркуляции ГАЗель дв. Cummins ISF 2.8 ЕВРО-4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9,4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рециркуляции дв. ЯМЗ-5344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28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рециркуляции ЕВРО-4 ГАЗ-3309 дв.М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4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илового цилиндра ГАЗ-3308 правой пол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6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илового цилиндра ГАЗ-3309 левой пол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57,0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лива масла с турбокомпрессора ГАЗ-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лива масла с турбокомпрессора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лива топлива от двигателя ГАЗ-33081,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71,3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ливная ГУРа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6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сцепления ГАЗель (бизнес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пливная выс. давлен. дв. 245 ЕВРО-3 (С1/С2/С3/С4/С0) (к-т 5 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пливная ГАЗ-3309 от бака к ФГО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9,1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пливная от отстойника к насосу ГАЗ-3307,3308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37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-3307 (мед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58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-3307 от ГТЦ к гиб. шлангу (0,75м) (мед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-3309 (медная)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-53 (мед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23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ель (мед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60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ГАЗель от тройника к правам. перед. тормоз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9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рубка тормозная Соболь-2217,2752 (мед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88,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245 ЕВРО-2 ГАЗ-3308,3309, ЗИЛ С14-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70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245 ЕВРО-2 ЗИЛ-5310 С14-192-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792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245 ЕВРО-2,3 Валдай С14-180-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885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26,1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Cummins ISF 2.8L ГАЗель (2834187,3773122,377622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57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Cummins ISF 3.8L Валдай (оригинал) (3768000, 377422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339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Cummins ISF 3.8L ЕВРО-4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292,6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ЯМЗ-5340 50.09.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12,9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ЯМЗ-534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13,0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ЯМЗ-5342 ГАЗ-330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56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дв. ЯМЗ-534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708,9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 (05) дв. 245 ГАЗ-33081,09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86,6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,5.1-09.03 дв. 245 ЕВРО-3 ГАЗ-33081,09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13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,5.1-10.06 дв. 245 ЕВРО-4 Валдай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770,9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.1-06.03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79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.1-06.03 со шпиль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706,1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.5.1-09.03 ГАЗ-33081,09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786,6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.5.1-17.01.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165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6-02.05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979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урбокомпрессор ТКР-К-04 (НЕ200WG) дв.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Cummins ISF 2.8L </w:t>
            </w:r>
            <w:r>
              <w:rPr>
                <w:color w:val="000000"/>
                <w:sz w:val="16"/>
                <w:szCs w:val="16"/>
                <w:lang w:eastAsia="ru-RU"/>
              </w:rPr>
              <w:t>ГАЗель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NEXT (</w:t>
            </w:r>
            <w:r>
              <w:rPr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упак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4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урбокомпрессор ТКР-К-16 (НЕ200WG) дв. 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Cummins ISF 3.8L </w:t>
            </w:r>
            <w:r>
              <w:rPr>
                <w:color w:val="000000"/>
                <w:sz w:val="16"/>
                <w:szCs w:val="16"/>
                <w:lang w:eastAsia="ru-RU"/>
              </w:rPr>
              <w:t>Валдай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упак</w:t>
            </w:r>
            <w:r>
              <w:rPr>
                <w:color w:val="000000"/>
                <w:sz w:val="16"/>
                <w:szCs w:val="16"/>
                <w:lang w:val="en-US" w:eastAsia="ru-RU"/>
              </w:rPr>
              <w:t>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601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-НЕ211WG дв. Cummins ISF 3.8L Валдай, ПАЗ-3204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41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урбокомпрессор ТКР-НХ55 дв. ЯМЗ-53443 ГАЗон NEXT ЕВРО-5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30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вкл. передач и зад. моста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3,3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выбора передач КПП УАЗ-3303 задняя в сбо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1,6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01,4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-3309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0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34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440,6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40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оперечная ГАЗель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9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ривода руч. тормоза ГАЗ-330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привода руч. тормоза УАЗ-4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2101 в сбо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21213 в сбо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6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2123 в сбо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2,0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3308 прод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22,4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3309 прод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22,4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3309 прод. в сб. дв. ЯМЗ-5344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30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53 про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25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53 прод. с сош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8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-66 про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2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ель прод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ель прод. в сб. "Профессионал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яга рулевая ГАЗон NEXT про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207,5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линитель КПП 5-ст. ГАЗель усил.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3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линитель подкачки колеса ГАЗель,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длинитель рамы Газель-3302 02 л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давл. воздуха тормозной системы ГАЗ-3308, 3309 24V (перед. конту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давл. масла ГАЗ-3309 24V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поворота (повторитель) зеркала объём. ГАЗель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7,1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температуры ГАЗ-53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,1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температуры УАЗ, ГАЗ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уровня топлива ГАЗ-3307,3308,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казатель уровня топлива ГАЗ-53,66,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1,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двери задка левой ГАЗель NEXT (ЦМФ) вертикальны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клап. крышки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клап. крышки Валдай дв. Cummins ISF 3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крышки клапанов 514 дв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лоб. стекла ГАЗ-3307,43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мал. окна бок-ны, окна зад. двери ГАЗель-3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3,7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плотнитель обтекат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0,8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боковины ГАЗель-33023 (Фермер) зад. внутр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вакуум. Волга,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5,4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вакуум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776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вакуум.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42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вакуум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вакуум. ГАЗель NEXT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39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илитель тормозов пневмат. ГАЗ-3308,81,09 с глав. цилиндр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8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ройство золотниковое (клапан ГУРа)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стройство золотниковое (клапан ГУРа)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59,3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ара ГАЗ, ЗИЛ, УАЗ галоген. с прово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ра ГАЗ-3307-08,09,53 (24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ра ГАЗ-3307-08,09,53 с корректор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ра ГАЗель (бизнес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ара ГАЗель (бизнес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ара прот. туманная (24В, бел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ара прот. туманная Волга-24, 3102 (желт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ара прот. туманная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(элем.) 406 дв. низ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(элем.)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(элем.) Валдай дв. Cummins ISF 3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(элем.) ГАЗ-4301, Валдай ЕВРО-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3307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3308,09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3308,09 в сб. ЕВРО-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3308,09, ГАЗон NEXT дв. ЯМЗ-5344 в сб.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3309,4301,33078 дв. Hino (эфв 49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-66, П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ель 405 дв., УМЗ-4216 пластм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ель 406 д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. ГАЗель, Соболь дв. УМЗ-42164 ЕВРО-4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ушный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ушный ВАЗ 2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ушный ВАЗ 2110/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воздушный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газовый высокого давления дв. ЯМЗ-53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Валдай,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Валдай, ГАЗ-3309,3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Валдай, ГАЗ-3309,3310 ЕВРО-3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ГАЗ-33088,33098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грубой очистки топлива УАЗ-31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LARG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ВАЗ 2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ГАЗ-53, ПАЗ (корпус верх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ГАЗ-53, ПАЗ (проставка с перепуск. клап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ГАЗ-53, П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406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406, ВАЗ 2101-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406, ВАЗ 2101-07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масляный дв. Cummins ISF 2.8L ГАЗель бизнес, ГАЗель NEXT (LF 1735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салона 1118/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салонный ГАЗель NEXT угольный (9.7.879K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салонный ГАЗель, Собо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ГАЗ, У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245 "Оригинал"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245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245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245 ЕВРО-3 (WDK962/1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514 "Bosch"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ЯМЗ-5344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нкой очистки топл. дв. ЯМЗ-5344 ЕВРО-5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ВАЗ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05,406,409, Крайслер ЕВРО-3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06 (инж.) резьб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06 (инж.) резьба (045090520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06 (инж.) штуцер (045090503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09,4213 ВАЗ (инж.) резьба (оригинал) (в упак. У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4216, Крайслер ЕВРО-3 Волга, ГАЗель штуц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Cummins ISF 2.8L ГАЗель с водоотделител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Cummins ISF 3.8L Валдай (FF 570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дв. ЯМЗ-530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погруж. модуля (ЭБН515.113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погруж. модуля 515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 топливный погруж. модуля дв. 405 ГАЗ ЕВРО-3 (сетк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-осушитель воздух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-патрон осушителя воздуха Валдай, ГАЗ-3309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-патрон осушителя воздуха Валдай, ГАЗ-3309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-патрон осушителя воздуха Валдай, ГАЗ-3309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ильтр-патрон осушителя воздуха ГАЗ, ПАЗ, КАМАЗ, МАЗ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ильтр-патрон осушителя воздуха ГАЗон NEXT (9.4.4) (в упак. g-PART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ведущий перед. колеса с заглушкой УАЗ-31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38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втор. вала Валдай, ГАЗ-3309 (круглый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втор. вала КПП ГАЗ-53 (квад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8,7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втор. вала КПП ГАЗ-53 (кругл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22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втор. вала КПП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4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/вала Валдай дв Cummins ISF 3.8L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,3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кардан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ланец неразъем. моста Волга, ГАЗель, Соболь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5,5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Фланец неразъем. моста ГАЗель, Соболь н/о (бесшумный в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ерв. вала КПП 5-ст. У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ерв. вала КПП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ерв. вала разд. коробки ГАЗ-33081 дв. 245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перед. ступицы ГАЗе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76,9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разд. коробки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редуктора заднего моста 2123-24020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75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ланец ступицы ведущий перед. колеса ГАЗ-66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арь зад. ГАЗ-3307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5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арь зад. ГАЗ-66, УАЗ (светодиодны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9,8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нарь зад.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245 ЕВРО-3 (044512014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2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245 ЕВРО-4 (044512024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405,406 (аналог SIMENS 635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50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405,406,409 (635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405,406,409 Bosch (028015071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4091 (028015823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4216, УМЗ-А274 Evotech (02831665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95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514 Bosch (0 432 193 549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525,2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Cummins ISF 2.8L ЕВРО-4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55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Cummins ISF 3.8L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464,5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Cummins ISF 3.8L Валдай (5283275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сунка топливная дв. ЯМЗ-5344 ЕВРО-4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точка двери ГАЗ-3307,08,09 ле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22,1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точка двери ГАЗ-3307,08,09 пра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4,6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впуск. коллектора и Г-обр. трубы ГАЗель, Валдай дв. Cummins ISF 2.8,3.8L (5266140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поперечной тяг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4,2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приемной трубы ГАЗель NEXT, ГАЗель дв. Cummins 2.8L ЕВРО-4 (замена на 8696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омут шланга воздухоочистителя №2 дв. Крайсле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8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Храповик коленвала Волга,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зад. моста ГАЗ-66,330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перед. моста ГАЗель п/прив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перед. моста ГАЗель п/прив. в сб.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поворотного кулака ГАЗ-3308,66 в сбо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поворотного кулака ГАЗ-3308,66 го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апфа поворотного кулака ГАЗ-3308,66 с шайб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8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2103-10010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8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21214-10010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2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405,409 дв. (72/92) ЕВРО-3 двух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405,409 дв. верх. 92 звена ЕВРО-3 двух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406 дв. ниж. 70 звеньев двух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406 дв. ниж. 72 звена одно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епь ГРМ 4091 дв. верх. 108 звеньев двухря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ГУРа ГАЗ-66,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гл.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гл. ГАЗель (бизнес), ГАЗель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гл. ГАЗон NEXT с проуши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раб. ГАЗ-3307,3308 со што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раб. ГАЗ-4301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раб. ГАЗ-53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сцепления раб. ГАЗ-53,66,3307, ПАЗ со што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53 (в упак. ГАЗ) (замена на 8739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53 без толкателя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66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66,3307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-66,3307 (с бачком) (в упак. g-PART) (замена на 87397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2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ель (бизнес) с бачк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гл. ГАЗель, Волга с дат. (усил. порш.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задний ВАЗ 21213-07-23-12-70-90, 1118, 2105-3502040-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3307,3309 перед. с АБС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3309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53, ГАЗ-3307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53, ГАЗ-3307, ПАЗ зад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66 перед. лев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66 перед. прав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-66, 33081 зад.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Цилиндр тормозной раб. ГАЗель, ГАЗель NEXT зад. (d= 8) (в упак. ГАЗ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вала вторичного КПП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гайки фланца вторичного вала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картера р/шестерен дв. Cummins ISF 2.8L (повышающая трение)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йба пружинная вторичного вала КПП ГАЗон NEX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айба пружинная ступицы КПП 5-ст. Волга, ГАЗель (3,4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-66 (ШРУС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-66 (ШРУС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ель п/прив. (ШРУС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1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ель п/прив. (ШРУС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ель, Соболь с корпусом подшип. и ступицей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ель, Соболь с корпусом подшип. и ступицей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ГАЗель-275276, Соболь с корпусом подшип. и ступицей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5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Соболь п/прив. (ШРУС)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Соболь п/прив. (ШРУС) лев.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рнир повор. кулака Соболь п/прив. (ШРУС)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тун коленвала дв. 245 поршневой палец ф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тун коленвала дв. 2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тун коленвала дв. 4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тун коленвала дв. Cummins ISF 3.8 Валдай (оригин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тун коленвала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и привода КОМ (к-т) ГАЗ-53 (самосвал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и привода КОМ (к-т) ди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и распредвала ГАЗ-53 (метал+пласт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вала привода переднего моста ГАЗ-66, 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дифференциала ГАЗ-53 (к-т 6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дифференциала ГАЗ-53 больш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дифференциала ГАЗ-53 мала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/вала ГАЗ-53 мета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5-ст. Волга, ГАЗель (2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5-ст. Волга, ГАЗель (5 пер.) н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7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-3309, Валдай (2 пер.) втор. вала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-3309, Валдай (3 пер.) втор. вала с/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-3309, Валдай дв. Cummins (2 пер.) втор. в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-3309, Валдай дв. Cummins (3 пер.) втор. ва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-53 (3,4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ель NEXT н/о (1 пер.) (уси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КПП ГАЗель NEXT н/о (з/х) втор. вала (усил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насоса топливного дв. Cummins ISF 3.8L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ивода пром. вала ГАЗ-3309, Валдай (5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ивода спидометра ведомая ГАЗель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ивода ТНВД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ивода ТНВД 245 дв. ведущая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ивода ТНВД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омежуточного вала разд/к ГАЗ-3308,81,66 (больш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01,5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промежуточного вала разд/к ГАЗ-3308,81,66 (мал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2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8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естерня распредвал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50,8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ворень ГАЗ-3307 буксир.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97,4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ворень ГАЗель ниж. п/при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вод. насоса 514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0,5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вод. насоса 5143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вод. насоса ГАЗ-53 за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вод. насоса ГАЗ-53 перед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64,5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ГАЗ-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ГАЗ-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дв. 245 ГАЗ-3309, Валдай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9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дв. 402 Волга ГУ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дв. 406,409 ГУР с демпфером и со сту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1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к/вала дв. Cummins ISF 2.8L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привода вентилятора 421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кив привода ГУР УАЗ дв.УМ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вентил. картера ГАЗель NEXT дв. УМЗ-А274 Evote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возд. фильтра ГАЗ-33081,3309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ланг воздухоподвод. к переду. мосту ГАЗ-33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воздухоподвод. к турбине ГАЗон NEXT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Валдай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Валдай, ГАЗ-3309 (замена трубок) слив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ГАЗ-3308 нагнет. и сливной (бенз. дв.)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ГАЗ-3308,09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ГАЗ-33081-09 нагнет. и сливной (диз. дв.) (к-т 2 ш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ГАЗ-66,33097 (коро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7,9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ГАЗель (бизнес, Next) слив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8,9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дв. Cummins ГАЗ-3309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66,3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дв. Cummins ГАЗель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9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Соболь (бизнес)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65,1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УАЗ Патриот нагнет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1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ГУР УАЗ Патриот сливн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1,8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ДМРВ компенсирующий УАЗ Патриот дв. 409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кондиционера УАЗ-3163 Патриот от компрессора к конденсатору (радиатор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32,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ланг масл. к вак. насосу ГАЗ-33081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масл. радиатора ГАЗ 33081,09 дв. 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37,8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ланг масл. радиатора УАЗ Патриот, отводящ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5,38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нагнетательный силового цилиндра ГУР ГАЗ-3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5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низкого давления (компрессор-испаритель-переход пола 7/8") ГАЗель (ЦМФ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82,4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отопителя метр (d=16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отопителя метр (d=16) силик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2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отопителя метр (d=1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отопителя метр (d=20) силик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ланг отопителя УАЗ Патриот, отводящ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охладителя наддув. воздуха дв. Cummins ISF 2.8L ГАЗель (силико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подкачки колеса ГАЗ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соед. ГАЗ-3309 турбины (коро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тормозной промежут. ГАЗон NEXT (535 с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угловой охладителя наддув. воздуха ГАЗ-3309 ЕВРО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8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ланг угловой охладителя наддув. воздуха ГАЗ-33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пилька ступицы ГАЗон-4111 NEXT задня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3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рус привода внутренний левый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рус привода внутренний правый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85,8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рус привода наружний 21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2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анга продольная (пруж. подвеска) УАЗ в с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анга стабилизатора передней подвески ГАЗель-3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анга толкателя ГАЗель (бизнес) (к-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анги реактивные ВАЗ 21214-2910000 УРБ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Штанги реактивные ВАЗ 2123-2910000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мп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0,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Шток вкл. блокировки дифференциала разд. коробки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5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ереключения КПП ГАЗ-3309 (2,3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8,0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4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ереключения КПП ГАЗ-3309 (3,4 пер.) с голов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,1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ок переключения КПП УАЗ (3,4 пер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3,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отопителя 402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9,0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топливный дв. ЯМЗ-53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19,2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угл. пер. прав. тормоз. шланга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угл. топл. ГАЗ-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уцер угловой с герметиком дв. ЯМЗ-5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4,0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умоглушитель тормозного крана ГАЗ-3307,3309, Валд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63,33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етка стартера 245 дв. (12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45,2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еткодержатель ст/очист. ГАЗ-53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,75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5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 тормоза ГАЗ-3307,3309 зад. лев.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27,64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 тормоза ГАЗ-3307,3309 зад. прав. под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53,7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 тормоза ГАЗ-3307,3309 перед. прав. без АБ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51,2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 тормоза ГАЗ-3308 за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4,41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 тормоза ГАЗ-3308,33081 перед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929,92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ок крыла перед. ГАЗель NEXT-6342 (автобус) передний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04,26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ок крыла перед. ГАЗон NEXT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68,77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Щиток приборов ГАЗ-3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87,79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кран выпускного коллектора дв. 4216 ГАЗель бизнес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кран выпускного коллектора дв. Cummins ISF 2.8L (оригинал)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6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кран выпускного коллектора дв. УМЗ-А274 Evotech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ксцентрик торм. колодок ГАЗ-3307,09,4301, ПА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магнит останова 245 дв. ЭМ19-02 12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магнит останова 245 дв. ЭМ19-03 24 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4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насос подогревателя ГАЗель дв. Cummins "Оригинал" (9017982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насос подогревателя предпускового дв. УМЗ-А274 Evotech ЕВРО-4 ГАЗел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11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подогреватель 405,406 дв. алю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0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подогреватель ГАЗ-3308,3309,3310 245 д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6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подогреватель ГАЗель 405 дв. ЕВРО-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4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8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подогреватель ГАЗель дв. Cummins ISF 2.8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62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7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мент зеркала объемн. ГАЗель NEXT дополнит. ле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50</w:t>
            </w:r>
          </w:p>
        </w:tc>
      </w:tr>
      <w:tr>
        <w:trPr>
          <w:trHeight w:val="1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мент зеркала объемн. ГАЗель NEXT основной с обогр. пра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00</w:t>
            </w:r>
          </w:p>
        </w:tc>
      </w:tr>
    </w:tbl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3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поставки № ____ от «___» _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люченному между ООО «ПРОМАВТОПЛЮС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оставщик) и З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1137"/>
        <w:gridCol w:w="3684"/>
        <w:gridCol w:w="867"/>
        <w:gridCol w:w="1138"/>
        <w:gridCol w:w="1397"/>
        <w:gridCol w:w="1559"/>
      </w:tblGrid>
      <w:tr>
        <w:trPr>
          <w:trHeight w:val="54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тикул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с НДС,</w:t>
              <w:br/>
              <w:t>РУ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, РУБ</w:t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поставки Партии товара – «___» 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ПРОМАВТОПЛЮС»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851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32" w:hanging="43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32" w:hanging="432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" w:hanging="432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1">
    <w:name w:val="Основной текст 2 Знак"/>
    <w:qFormat/>
    <w:rPr>
      <w:sz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ind w:firstLine="567"/>
      <w:jc w:val="both"/>
    </w:pPr>
    <w:rPr>
      <w:sz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55:00Z</dcterms:created>
  <dc:creator>User</dc:creator>
  <dc:description/>
  <cp:keywords/>
  <dc:language>en-US</dc:language>
  <cp:lastModifiedBy>Парамонов Андрей Владимирович</cp:lastModifiedBy>
  <cp:lastPrinted>2023-07-20T09:58:00Z</cp:lastPrinted>
  <dcterms:modified xsi:type="dcterms:W3CDTF">2023-07-20T07:23:00Z</dcterms:modified>
  <cp:revision>13</cp:revision>
  <dc:subject/>
  <dc:title>ДОГОВОР ПОСТАВКИ  № ______</dc:title>
</cp:coreProperties>
</file>