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197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деревянной опоры с металлическим приставком и с подкосом – 1шт.</w:t>
            </w:r>
          </w:p>
          <w:p>
            <w:pPr>
              <w:pStyle w:val="Standard"/>
              <w:rPr/>
            </w:pPr>
            <w:r>
              <w:rPr/>
              <w:t>2.2 Монтаж деревянной опоры с металлическим приставком – 2 шт.</w:t>
            </w:r>
          </w:p>
          <w:p>
            <w:pPr>
              <w:pStyle w:val="Standard"/>
              <w:rPr/>
            </w:pPr>
            <w:r>
              <w:rPr/>
              <w:t>2.3 Монтаж провода (СИП-2-3х50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) от ранее установленной опоры №1-01/3 ВЛИ-0,4кВ КТП-410 (Л-1) до границы земельного участка заявителя по адресу: г. Саратов, 2-й Медовый проезд, 50, общей протяженностью 77 метров. 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на вновь установленной деревянной опоре №1-02/3 ВЛИ-0,4 кВ КТП-410 прибора учета расхода электроэнергии (трехфазный счетчик - 1 шт.).</w:t>
            </w:r>
          </w:p>
          <w:p>
            <w:pPr>
              <w:pStyle w:val="Standard"/>
              <w:rPr/>
            </w:pPr>
            <w:r>
              <w:rPr/>
              <w:t>2.6 Монтаж в РУ-0,4кВ КТП-410 (в направлении «ВЛИ ул. Медовая») комплекта предохранителей ПН 2-250/100А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КТП-410 (Л-1) до границы земельного участка заявителя по адресу: г. Саратов, 2-й Медовый проезд, 50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6 555 (Двести пятьдесят шесть тысяч пятьсот пятьдесят пять) рублей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7-27T05:42:00Z</dcterms:modified>
  <cp:revision>28</cp:revision>
  <dc:subject/>
  <dc:title/>
</cp:coreProperties>
</file>