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519М от «27» июля 2023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ГорЭнергоСервис»</w:t>
            </w:r>
          </w:p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№12758-23-ип от 16.02.2023 год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У №12758 от 23.01.2023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bookmarkStart w:id="0" w:name="_Hlk130998271"/>
            <w:r>
              <w:rPr>
                <w:spacing w:val="-2"/>
                <w:w w:val="102"/>
                <w:sz w:val="22"/>
                <w:szCs w:val="22"/>
              </w:rPr>
              <w:t xml:space="preserve">Воздушная линия 0,4 кВ от КТП-410 (Л-1) до границы земельного участка заявителя по адресу: г. Саратов, 2-й Медовый проезд, 50. </w:t>
            </w:r>
          </w:p>
          <w:p>
            <w:pPr>
              <w:pStyle w:val="Normal"/>
              <w:rPr/>
            </w:pPr>
            <w:bookmarkStart w:id="1" w:name="_Hlk130998271"/>
            <w:r>
              <w:rPr>
                <w:spacing w:val="-2"/>
                <w:w w:val="102"/>
                <w:sz w:val="22"/>
                <w:szCs w:val="22"/>
              </w:rPr>
              <w:t>Установка прибора учета расхода электроэнергии.</w:t>
            </w:r>
            <w:bookmarkEnd w:id="1"/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деревянной опоры с металлическим приставком и с подкосом – 1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деревянной опоры с металлическим приставком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(СИП-2-3х50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) от ранее установленной опоры №1-01/3 ВЛИ-0,4кВ КТП-410 (Л-1) до границы земельного участка заявителя по адресу: г. Саратов, 2-й Медовый проезд, 50, общей протяженностью 77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на вновь установленной деревянной опоре №1-02/3 ВЛИ-0,4 кВ КТП-410 прибора учета расхода электроэнергии (трехфазный счетчик - 1 шт.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в РУ-0,4кВ КТП-410 (в направлении «ВЛИ ул. Медовая») комплекта предохранителей ПН 2-250/100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7.07.2023 года по 10.08.2023 года. </w:t>
            </w:r>
          </w:p>
        </w:tc>
      </w:tr>
      <w:tr>
        <w:trPr>
          <w:trHeight w:val="554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шифр 06-23-53-ЭС «Воздушная линия 0,4 кВ КТП-410 (Л1) до границы земельного участка заявителя по адресу: г. Саратов, 2-й Медовый проезд, 50. Установка прибора учета расхода электроэнергии»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04.10.2022 года №1070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7:37:00Z</dcterms:created>
  <dc:creator>Verbickii Maksim Vladimirovich</dc:creator>
  <dc:description/>
  <cp:keywords/>
  <dc:language>en-US</dc:language>
  <cp:lastModifiedBy>Аронсон Татьяна Ивановна</cp:lastModifiedBy>
  <cp:lastPrinted>2023-07-10T13:27:00Z</cp:lastPrinted>
  <dcterms:modified xsi:type="dcterms:W3CDTF">2023-07-27T04:42:00Z</dcterms:modified>
  <cp:revision>77</cp:revision>
  <dc:subject/>
  <dc:title>Приложение № 1</dc:title>
</cp:coreProperties>
</file>