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1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7» июл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им приставком и с подкосом – 1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им приставком – 2 ш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провода (СИП-2-3х50+1х54,6 мм2) от ранее установленной опоры №1-01/3 ВЛИ-0,4кВ КТП-410 (Л-1) до границы земельного участка заявителя по адресу: г. Саратов, 2-й Медовый проезд, 50, общей протяженностью 77 мет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вновь установленной деревянной опоре №1-02/3 ВЛИ-0,4 кВ КТП-410 прибора учета расхода электроэнергии (трехфазный счетчик - 1 шт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КТП-410 (в направлении «ВЛИ ул. Медовая») комплекта предохранителей ПН 2-250/100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2758-23-ип от 16.02.2023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256 555 (Двести пятьдесят шесть тысяч пятьсот пятьдесят пять) рублей 20 коп., в том числе НДС 20 % - 42 759 (Сорок две тысячи семьсот пятьдесят девя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76 966 (Семьдесят шесть тысяч девятьсот шестьдесят шес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12 82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Двенадцать тысяч восемьсот двадцать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7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ию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7-20T09:52:00Z</cp:lastPrinted>
  <dcterms:modified xsi:type="dcterms:W3CDTF">2023-07-20T06:09:00Z</dcterms:modified>
  <cp:revision>129</cp:revision>
  <dc:subject/>
  <dc:title>Договор купли-продажи оборудования</dc:title>
</cp:coreProperties>
</file>