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№ 5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ОЕ ЗАД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оставку счетчиков электроэнергии для АИИСКУЭ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далее – Товар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en-US"/>
        </w:rPr>
        <w:t>Перечень требований к безопасности, техническим, функциональным характеристикам, потребительским свойствам Товара:</w:t>
      </w:r>
    </w:p>
    <w:p>
      <w:pPr>
        <w:pStyle w:val="Normal"/>
        <w:suppressAutoHyphens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Общие требования к Товару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вар должен быть новым, не использованным повторно, не восстановленным, без каких-либо дефектов. Маркировка и упаковка Товара должна соответствовать требованиям, предъявляемым для данного вида Товара, обеспечивающей ее сохранность при транспортировк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щик обязан передать Товар Заказчику свободным от прав третьих лиц, не находящимся в залоге, под арестом и свободным от любых других обремен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та первичной поверки счетчика должна быть </w:t>
      </w:r>
      <w:r>
        <w:rPr>
          <w:rFonts w:cs="Times New Roman" w:ascii="Times New Roman" w:hAnsi="Times New Roman"/>
          <w:b/>
          <w:bCs/>
          <w:sz w:val="24"/>
          <w:szCs w:val="24"/>
        </w:rPr>
        <w:t>не раньше предыдущего квартала</w:t>
      </w:r>
      <w:r>
        <w:rPr>
          <w:rFonts w:cs="Times New Roman" w:ascii="Times New Roman" w:hAnsi="Times New Roman"/>
          <w:sz w:val="24"/>
          <w:szCs w:val="24"/>
        </w:rPr>
        <w:t xml:space="preserve"> с даты поставки Това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ставке Товара Поставщик передает Заказчику все необходимые докумен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ставщик обязуется поставить Товар в комплекте с относящейся к нему документацией, в том числе, но не исключительно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- Копии документов, подтверждающих соответствие Товара требованиям Технического регламента Таможенного союза ТР ТС 004/2011 «О безопасности низковольтного оборудования» и Технического регламента Таможенного союза ТР ТС 020/2011 «Электромагнитная совместимость технических средств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- Копии Свидетельств (Сертификатов) об утверждении типа средств измер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ответствие Товара требованиям нормативной документа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26.06.2008 № 102-ФЗ «Об обеспечении единства измерений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26.03.2003 г. № 35 – ФЗ «Об электроэнергетике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 Правительства РФ от 19.06.2020 г. № 890 «О порядке предоставления доступа к минимальному набору функций интеллектуальных систем учета электрической энергии (мощности)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 Правительства РФ от 04.05.2012 г. № 442 «О функционировании розничных рынков электрической энергии, полном и (или) частичном ограничении режима потребления электрической энерги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ехнический регламент Таможенного союза «Электромагнитная совместимость технических средств» (далее – ТР ТС 020/2011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хнический регламентом Таможенного союза «О безопасности низковольтного оборудования» (далее – ТР ТС 004/2011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ведения о количестве и начальных (максимальных) ценах за единицу Това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4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637"/>
        <w:gridCol w:w="851"/>
        <w:gridCol w:w="2976"/>
      </w:tblGrid>
      <w:tr>
        <w:trPr>
          <w:trHeight w:val="26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Това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т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ая (максимальная) цена за единицу Товара, руб. с НДС</w:t>
            </w:r>
          </w:p>
        </w:tc>
      </w:tr>
      <w:tr>
        <w:trPr>
          <w:trHeight w:val="17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четчик электроэнергии однофазный многотариф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E208 C4.846.2.OGR1.QYUDVFZ GB01 SPD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973,00</w:t>
            </w:r>
          </w:p>
        </w:tc>
      </w:tr>
      <w:tr>
        <w:trPr>
          <w:trHeight w:val="17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четчик электроэнергии трехфазный многотариф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E307 R34.749.OG.QUVLFZ GS01  SPD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1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ребования к безопасности, техническим, функциональным характеристикам, потребительским свойствам Товара:</w:t>
      </w:r>
    </w:p>
    <w:p>
      <w:pPr>
        <w:pStyle w:val="Normal"/>
        <w:suppressAutoHyphens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1. Счетчик электроэнергии однофазный многотарифный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en-US" w:eastAsia="ru-RU"/>
        </w:rPr>
        <w:t>CE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208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en-US" w:eastAsia="ru-RU"/>
        </w:rPr>
        <w:t>C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4.846.2.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en-US" w:eastAsia="ru-RU"/>
        </w:rPr>
        <w:t>OGR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en-US" w:eastAsia="ru-RU"/>
        </w:rPr>
        <w:t>QYUDVFZ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en-US" w:eastAsia="ru-RU"/>
        </w:rPr>
        <w:t>GB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01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en-US" w:eastAsia="ru-RU"/>
        </w:rPr>
        <w:t>SPDS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':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четчики соответствуют требованиям ПП РФ от 19.06.2020 № 890 «О порядке предоставления доступа к минимальному набору функций интеллектуальных систем учета электрической энергии (мощности)»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технические характеристики: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асс точности по активной/реактивной энергии – 1,0/2,0;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минальное напряжение – 230В, рабочий диапазон – 0,75-1,2Uном;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зовый (максимальный) ток – 5(100)А, порог чувствительности – 10мА;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астота измерительной сети - 50±2,5 Гц;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ичество тарифов учета энергий - 8;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ная мощность потребляемая каждой цепью тока, не более  0,5 В•А;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ная (активная) мощность (потребляемая каждой цепью напряжения, не более 10 (2) В•А(Вт);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нтерфейсы связи -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GSM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/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GPR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оптопорт;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связи с удаленным дисплеем – радиоинтерфейс 2,4ГГц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четчик с двумя датчиками тока, шунт (2) (в цепи фазы и нейтрали);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личие реле управления нагрузкой. Максимальный ток реле при выполнении операции отключения(включения), не менее 1,1·I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мак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убина хранения значений мощности, усредненной на интервале, или накоплений энергии за интервал - не менее 6144 значений;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тервал времени усреднения профилей нагрузки: 1, 2, 3, 4, 5, 6, 10, 12, 15, 20, 30, 60 минут;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ий температурный диапазон от минус 45°С до плюс 70°С;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едняя наработка до отказа 220 000 часов;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едний срок службы 30 лет;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жповерочный интервал – 16 лет;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арантийный срок (срок хранения и срок эксплуатации суммарно) - 7 лет;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четчик должен быть защищен от проникновения пыли и воды. Степень защиты счетчика IР64 по ГОСТ 14254-2015;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ип крепления корпуса – на опору, кронштейн и удаленный дисплей в  комплекте поставки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абаритные размеры (ВхШхГ) 230x160x79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м;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сса измерительного блока – 1,5 кг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сса удаленного дисплея – 0,5кг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 со счетчиком через интерфейсы связи производится с применением технологического программного обеспечения «AdminTools»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держка работы с М2М сервером на базе CE Net-Connection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2. Счетчик электроэнергии трехфазный многотарифный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en-US" w:eastAsia="ru-RU"/>
        </w:rPr>
        <w:t>CE307 R34.749.OG.QUVLFZ GS01 SPDS: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 w:eastAsia="ru-RU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четчики соответствуют требованиям ПП РФ от 19.06.2020 № 890 «О порядке предоставления доступа к минимальному набору функций интеллектуальных систем учета электрической энергии (мощности)»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технические характеристики: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асс точности по активной/реактивной энергии – 1,0/1,0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минальное напряжение – 3х230/400В, рабочий диапазон – 0,6-1,2 Uном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зовый (максимальный) ток – 5(80)А, стартовый ток – 10мА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астота измерительной сети - 50±2,5 Гц.</w:t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исло тарифов - 8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ная мощность, потребляемая каждой цепью тока, не более 0,3 (В•А)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ная (активная) мощность (потребляемая каждой цепью напряжения, не более 10 (2) В•А(Вт)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терфейсы связи - GSM / GPRS, оптопорт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личие реле управления нагрузкой. Максимальный ток реле при выполнении операции отключения(включения), не менее 1,1·I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мак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зможность хранения профиля нагрузки (при интервале интегрирования 30 мин. глубина хранения не менее 128 суток). 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тервал времени усреднения профилей нагрузки: 1, 2, 3, 4, 5, 6, 10, 12, 15, 20, 30, 60 минут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ий температурный диапазон от минус 40°С до плюс 70°С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едняя наработка до отказа 220 000 часов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едний срок службы 30 лет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жповерочный интервал – 16 лет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арантийный срок (срок хранения и срок эксплуатации суммарно) - 7 лет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четчик должен быть защищен от проникновения пыли и воды. Степень защиты счетчика IР51 по ГОСТ 14254-2015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ип крепления корпуса – н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di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рейку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Габаритные размеры (ВхШхГ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0 x 144 x 63 мм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сса – не более 3 кг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 со счетчиком через интерфейсы связи производится с применением технологического программного обеспечения «AdminTools»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держка работы с М2М сервером на базе CE Net-Connection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120"/>
      <w:ind w:left="0" w:right="0" w:firstLine="567"/>
      <w:jc w:val="both"/>
      <w:outlineLvl w:val="2"/>
    </w:pPr>
    <w:rPr>
      <w:rFonts w:ascii="Times New Roman" w:hAnsi="Times New Roman" w:eastAsia="Times New Roman" w:cs="Times New Roman"/>
      <w:bCs/>
      <w:i/>
      <w:sz w:val="24"/>
      <w:szCs w:val="24"/>
      <w:u w:val="singl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Times New Roman" w:hAnsi="Times New Roman" w:eastAsia="Times New Roman" w:cs="Arial"/>
      <w:bCs/>
      <w:i/>
      <w:sz w:val="24"/>
      <w:szCs w:val="24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Arial" w:hAnsi="Arial" w:cs="Arial"/>
      <w:sz w:val="24"/>
    </w:rPr>
  </w:style>
  <w:style w:type="character" w:styleId="31">
    <w:name w:val="Основной текст с отступом 3 Знак"/>
    <w:qFormat/>
    <w:rPr>
      <w:sz w:val="24"/>
    </w:rPr>
  </w:style>
  <w:style w:type="character" w:styleId="Style18">
    <w:name w:val="Название объекта Знак"/>
    <w:qFormat/>
    <w:rPr>
      <w:sz w:val="24"/>
      <w:szCs w:val="24"/>
      <w:lang w:val="en-US"/>
    </w:rPr>
  </w:style>
  <w:style w:type="character" w:styleId="Markedcontent">
    <w:name w:val="markedconten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Style22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cs="Times New Roman"/>
    </w:rPr>
  </w:style>
  <w:style w:type="paragraph" w:styleId="Style23">
    <w:name w:val="Прижатый влево"/>
    <w:basedOn w:val="Normal"/>
    <w:next w:val="Normal"/>
    <w:qFormat/>
    <w:pPr>
      <w:suppressAutoHyphens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21">
    <w:name w:val="Основной текст 21"/>
    <w:basedOn w:val="Normal"/>
    <w:qFormat/>
    <w:pPr>
      <w:widowControl w:val="false"/>
      <w:suppressAutoHyphens w:val="false"/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uppressAutoHyphens w:val="false"/>
      <w:spacing w:lineRule="auto" w:line="360" w:before="0" w:after="0"/>
      <w:ind w:firstLine="709"/>
      <w:jc w:val="both"/>
    </w:pPr>
    <w:rPr>
      <w:rFonts w:ascii="Arial" w:hAnsi="Arial" w:eastAsia="Times New Roman" w:cs="Times New Roman"/>
      <w:sz w:val="24"/>
      <w:szCs w:val="20"/>
    </w:rPr>
  </w:style>
  <w:style w:type="paragraph" w:styleId="32">
    <w:name w:val="Основной текст с отступом 3"/>
    <w:basedOn w:val="Normal"/>
    <w:qFormat/>
    <w:pPr>
      <w:widowControl w:val="false"/>
      <w:tabs>
        <w:tab w:val="clear" w:pos="708"/>
        <w:tab w:val="left" w:pos="288" w:leader="none"/>
        <w:tab w:val="left" w:pos="720" w:leader="none"/>
        <w:tab w:val="left" w:pos="1152" w:leader="none"/>
        <w:tab w:val="left" w:pos="2448" w:leader="none"/>
        <w:tab w:val="left" w:pos="4032" w:leader="none"/>
        <w:tab w:val="left" w:pos="5040" w:leader="none"/>
        <w:tab w:val="left" w:pos="5472" w:leader="none"/>
        <w:tab w:val="left" w:pos="6768" w:leader="none"/>
        <w:tab w:val="left" w:pos="6912" w:leader="none"/>
        <w:tab w:val="left" w:pos="7920" w:leader="none"/>
      </w:tabs>
      <w:suppressAutoHyphens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3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widowControl w:val="false"/>
      <w:tabs>
        <w:tab w:val="clear" w:pos="708"/>
        <w:tab w:val="left" w:pos="288" w:leader="none"/>
        <w:tab w:val="left" w:pos="720" w:leader="none"/>
        <w:tab w:val="left" w:pos="1152" w:leader="none"/>
        <w:tab w:val="left" w:pos="2448" w:leader="none"/>
        <w:tab w:val="left" w:pos="4032" w:leader="none"/>
        <w:tab w:val="left" w:pos="5040" w:leader="none"/>
        <w:tab w:val="left" w:pos="5472" w:leader="none"/>
        <w:tab w:val="left" w:pos="6768" w:leader="none"/>
        <w:tab w:val="left" w:pos="6912" w:leader="none"/>
        <w:tab w:val="left" w:pos="7920" w:leader="none"/>
      </w:tabs>
      <w:suppressAutoHyphens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4">
    <w:name w:val="Название объекта"/>
    <w:basedOn w:val="Normal"/>
    <w:next w:val="Normal"/>
    <w:qFormat/>
    <w:pPr>
      <w:suppressAutoHyphens w:val="false"/>
      <w:spacing w:lineRule="exact" w:line="240" w:before="0" w:after="16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6:01:00Z</dcterms:created>
  <dc:creator>Tukov Igor Vladimirovich</dc:creator>
  <dc:description/>
  <cp:keywords/>
  <dc:language>en-US</dc:language>
  <cp:lastModifiedBy>Сальникова Наталья Александровна</cp:lastModifiedBy>
  <cp:lastPrinted>2020-01-13T20:03:00Z</cp:lastPrinted>
  <dcterms:modified xsi:type="dcterms:W3CDTF">2023-07-27T10:59:00Z</dcterms:modified>
  <cp:revision>118</cp:revision>
  <dc:subject/>
  <dc:title/>
</cp:coreProperties>
</file>