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0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243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Установка приборов учета у абонентов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.Поставка и приобретение материалов и оборудования, кроме приборов учета (приборы учета типа МИРТЕК предоставляет заказчик).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. Строительно-монтажные работы: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- монтаж приборов учета (однофазных, трехфазных) на существующих опорах ВЛИ -0,4кВ, находящихся в зоне обслуживания ЗАО «СПГЭС» 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иборы учета предоставляемые заказчиком для установки на опорах ВЛИ-0,4кВ: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- типа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МИРТЕК–12–РУ–SP3-RF433/1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для абонентов однофазной сети; 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- типа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МИРТЕК–32–РУ–SP31-RF433/1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для абонентов трехфазной сети.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- монтаж провода СИП-4 2х16 мм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(устройство однофазного ввода для жилого дома)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- монтаж провода СИП-4 4х16 мм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(устройство трехфазного ввода для жилого дома).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Данное требование обусловлено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хема размещения прибора учета на опоре ВЛ-0,4 кВ указана в приложении.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одрядчик производит и предоставляет фотофиксацию процесса установки прибора учета: состояние места установки перед началом работ и после выполнения работ. Фото-отчет предоставляется Заказчику по адресу электронной почты stee@spgs.ru , либо на материальных носителях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Российская Федерация, г. Саратов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Установка однофазных приборов учета физическим лицам, расположенным в зоне обслуживания ЗАО «СПГЭС», у которых отсутствуют приборы учета электрической энерг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 955 526 (Одиннадцать миллионов девятьсот пятьдесят пять тысяч пятьсот двадцать шесть) рублей 00 коп., включая НДС – 1 992 587 (Один миллион девятьсот девяносто две тысячи пятьсот восемьдесят семь) рублей 67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1.10.2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3-07-28T06:00:00Z</dcterms:modified>
  <cp:revision>314</cp:revision>
  <dc:subject/>
  <dc:title/>
</cp:coreProperties>
</file>