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оговор подряда № 2593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</w:t>
            </w:r>
            <w:r>
              <w:rPr>
                <w:bCs/>
              </w:rPr>
              <w:t>«28» июля 202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i/>
          <w:i/>
          <w:spacing w:val="-2"/>
          <w:w w:val="102"/>
          <w:vertAlign w:val="superscript"/>
        </w:rPr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  <w:r>
        <w:rPr>
          <w:b/>
          <w:spacing w:val="-2"/>
          <w:w w:val="102"/>
        </w:rPr>
        <w:t>Общество с ограниченной ответственностью «Энергопласт»</w:t>
      </w:r>
      <w:r>
        <w:rPr>
          <w:spacing w:val="-2"/>
          <w:w w:val="102"/>
        </w:rPr>
        <w:t>,</w:t>
      </w:r>
      <w:r>
        <w:rPr>
          <w:i/>
          <w:spacing w:val="-2"/>
          <w:w w:val="102"/>
          <w:vertAlign w:val="superscript"/>
        </w:rPr>
        <w:t xml:space="preserve"> </w:t>
      </w:r>
      <w:r>
        <w:rPr>
          <w:spacing w:val="-2"/>
          <w:w w:val="102"/>
        </w:rPr>
        <w:t xml:space="preserve">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 директора Ховрина Юрия Олеговича, действующего на основании Устава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i/>
          <w:i/>
          <w:spacing w:val="-2"/>
          <w:w w:val="102"/>
          <w:sz w:val="16"/>
          <w:szCs w:val="16"/>
          <w:vertAlign w:val="superscript"/>
        </w:rPr>
      </w:pPr>
      <w:r>
        <w:rPr>
          <w:i/>
          <w:spacing w:val="-2"/>
          <w:w w:val="102"/>
          <w:sz w:val="16"/>
          <w:szCs w:val="16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1. Предмет и основные положения 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>Заказчик поручает и оплачивает, а Подрядчик обязуется в сроки, установленные п. 3.1 договора, выполнить работы по установке однофазных, трехфазных приборов учета электрической энергии Потребителям на существующих опорах ВЛ-0,4кВ, находящихся в зоне обслуживания ЗАО «СПГЭС»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Исходные данные, необходимые для выполнения работ по настоящему договору, указаны в 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</w:rPr>
        <w:t>1.3. Подрядчик обязуется выполнить работы по настоящему договору своими силами и с средствами (с использованием оборудования и материалов Подрядчика).</w:t>
      </w:r>
      <w:r>
        <w:rPr/>
        <w:t xml:space="preserve"> </w:t>
      </w:r>
      <w:r>
        <w:rPr>
          <w:spacing w:val="-2"/>
          <w:w w:val="102"/>
        </w:rPr>
        <w:t>Страной происхождения товаров (материалов и оборудования), поставляемых Заказчику при выполнении работ, является Росс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 обоснования способа закупки на право заключения договора подряда на установку приборов учета у абонентов от «21» июля 2023 года,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04/23 от 31 марта 2023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реализации Инвестиционной программы  объектов ЗАО «СПГЭС» на 2023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требованиями действующего законодательства, предъявляемым к такого вида работам, строительными нормами и правилами,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1. </w:t>
      </w:r>
      <w:r>
        <w:rPr/>
        <w:t xml:space="preserve">Общая стоимость работ по настоящему Договору не может превышать </w:t>
      </w:r>
      <w:r>
        <w:rPr>
          <w:b/>
          <w:spacing w:val="-2"/>
          <w:w w:val="102"/>
          <w:szCs w:val="28"/>
        </w:rPr>
        <w:t xml:space="preserve">11 955 526 </w:t>
      </w:r>
      <w:r>
        <w:rPr>
          <w:b/>
          <w:spacing w:val="-2"/>
          <w:w w:val="102"/>
        </w:rPr>
        <w:t>(Одиннадцать миллионов девятьсот пятьдесят пять тысяч пятьсот двадцать шесть) рублей 00 коп.,</w:t>
      </w:r>
      <w:r>
        <w:rPr>
          <w:spacing w:val="-2"/>
          <w:w w:val="102"/>
        </w:rPr>
        <w:t xml:space="preserve"> </w:t>
      </w:r>
      <w:r>
        <w:rPr>
          <w:bCs/>
          <w:spacing w:val="-2"/>
          <w:w w:val="102"/>
        </w:rPr>
        <w:t>включая НДС – 1 992 587 (Один миллион девятьсот девяносто две тысячи пятьсот восемьдесят семь) рублей 67 копеек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/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2. В течение срока действия настоящего Договора Заказчик вправе заказать работы на общую сумму до </w:t>
      </w:r>
      <w:r>
        <w:rPr>
          <w:bCs/>
          <w:spacing w:val="-2"/>
          <w:w w:val="102"/>
          <w:szCs w:val="28"/>
        </w:rPr>
        <w:t xml:space="preserve">11 955 526 </w:t>
      </w:r>
      <w:r>
        <w:rPr>
          <w:bCs/>
          <w:spacing w:val="-2"/>
          <w:w w:val="102"/>
        </w:rPr>
        <w:t>(Одиннадцать миллионов девятьсот пятьдесят пять тысяч пятьсот двадцать шесть) рублей 00 коп.</w:t>
      </w:r>
      <w:r>
        <w:rPr>
          <w:spacing w:val="-2"/>
          <w:w w:val="102"/>
        </w:rPr>
        <w:t xml:space="preserve"> Не заказанные работы не выполняются и не оплачиваютс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2.3. Стоимость за единицу работ по настоящему Договору определяется на основании Локальных сметных расчетов на конкретный вид работ (Приложение № 3). Работы выполняются по Заявке Заказчика (по форме Приложения № 2)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плата работ производится Заказчиком за выполненные на основании Заявки и принятые Заказчиком работы в течение 7 (семи) рабочих дней с даты подписания Заказчиком акта о приемке выполненных работ, на основании предоставляемого Исполнителем счет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.1. Срок выполнения работ указывается в Заявке Заказчика, но не должен превышать 15 (пятнадцати) календарных дней с момента её направления Исполнителю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3" w:name="sub_76013"/>
      <w:r>
        <w:rPr>
          <w:spacing w:val="-2"/>
          <w:w w:val="102"/>
        </w:rPr>
        <w:t xml:space="preserve">4.1.3. </w:t>
      </w:r>
      <w:bookmarkEnd w:id="3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своевременно и за свой счет устранить недостатки и дефекты, допущенные по вине Подрядчика, выявленные при приемке работ или в течение гарантийного сро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6"/>
          <w:szCs w:val="16"/>
        </w:rPr>
      </w:pPr>
      <w:r>
        <w:rPr>
          <w:b/>
          <w:bCs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ненадлежаще или несвоевременно 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предоставления Подрядчиком информации или нарушения срока предоставления информации, указанной в п. 4.1.2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8. Срок действия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, но не позднее 31.07.2024 го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>8.3.1. Заказчик вправе в одностороннем порядке отказаться от договора (исполнения договора) и расторгнуть Договор в следующих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нарушения Подрядчиком срока окончания работ, влекущего просрочку выполне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установления несоответствия Подрядч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 xml:space="preserve"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установление факта наличия у Подрядчика </w:t>
      </w:r>
      <w:r>
        <w:rPr>
          <w:strike/>
          <w:shd w:fill="FFFFFF" w:val="clear"/>
        </w:rPr>
        <w:t xml:space="preserve"> </w:t>
      </w:r>
      <w:r>
        <w:rPr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. Подрядч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дрядчика, не принято (договор по итогам закупки у единственного поставщика не заключен)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установление факта наличия </w:t>
      </w:r>
      <w:r>
        <w:rPr>
          <w:shd w:fill="FFFFFF" w:val="clear"/>
        </w:rPr>
        <w:t>у Подрядчика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установление факта привлечения Подрядч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установление факта отсутствия у Подрядчика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установление факта отсутствия у Подрядчика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установления факта содержания сведений о Подрядч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/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отказаться от договора (исполнения договора) и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/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/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/>
      </w:pPr>
      <w:r>
        <w:rPr/>
        <w:t>8.4. Порядок расторжения Договора.</w:t>
      </w:r>
    </w:p>
    <w:p>
      <w:pPr>
        <w:pStyle w:val="Normal"/>
        <w:ind w:firstLine="709"/>
        <w:jc w:val="both"/>
        <w:rPr/>
      </w:pPr>
      <w:r>
        <w:rPr/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/>
      </w:pPr>
      <w:r>
        <w:rPr/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  <w:r>
        <w:rPr/>
        <w:t xml:space="preserve"> </w:t>
      </w:r>
      <w:r>
        <w:rPr>
          <w:spacing w:val="-2"/>
          <w:w w:val="102"/>
          <w:lang w:val="zxx"/>
        </w:rPr>
        <w:t>При этом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ind w:left="1" w:hanging="1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9. </w:t>
      </w:r>
      <w:bookmarkStart w:id="4" w:name="_Hlk129700050"/>
      <w:r>
        <w:rPr>
          <w:b/>
          <w:spacing w:val="-2"/>
          <w:w w:val="102"/>
        </w:rPr>
        <w:t>Заверения и гарантии</w:t>
      </w:r>
    </w:p>
    <w:p>
      <w:pPr>
        <w:pStyle w:val="Normal"/>
        <w:ind w:left="1" w:firstLine="567"/>
        <w:jc w:val="both"/>
        <w:rPr/>
      </w:pPr>
      <w:r>
        <w:rPr/>
        <w:t>9.1. Стороны гарантируют, что:</w:t>
      </w:r>
    </w:p>
    <w:p>
      <w:pPr>
        <w:pStyle w:val="Normal"/>
        <w:jc w:val="both"/>
        <w:rPr/>
      </w:pPr>
      <w:r>
        <w:rPr/>
        <w:t>•</w:t>
      </w:r>
      <w:r>
        <w:rPr/>
        <w:tab/>
        <w:t>зарегистрированы в ЕГРЮЛ надлежащим образом;</w:t>
      </w:r>
    </w:p>
    <w:p>
      <w:pPr>
        <w:pStyle w:val="Normal"/>
        <w:jc w:val="both"/>
        <w:rPr/>
      </w:pPr>
      <w:r>
        <w:rPr/>
        <w:t>•</w:t>
      </w:r>
      <w:r>
        <w:rPr/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jc w:val="both"/>
        <w:rPr/>
      </w:pPr>
      <w:r>
        <w:rPr/>
        <w:t>•</w:t>
      </w:r>
      <w:r>
        <w:rPr/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jc w:val="both"/>
        <w:rPr/>
      </w:pPr>
      <w:r>
        <w:rPr/>
        <w:t>•</w:t>
      </w:r>
      <w:r>
        <w:rPr/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jc w:val="both"/>
        <w:rPr/>
      </w:pPr>
      <w:r>
        <w:rPr/>
        <w:t>•</w:t>
      </w:r>
      <w:r>
        <w:rPr/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jc w:val="both"/>
        <w:rPr/>
      </w:pPr>
      <w:r>
        <w:rPr/>
        <w:t>•</w:t>
      </w:r>
      <w:r>
        <w:rPr/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jc w:val="both"/>
        <w:rPr/>
      </w:pPr>
      <w:r>
        <w:rPr/>
        <w:t>•</w:t>
      </w:r>
      <w:r>
        <w:rPr/>
        <w:tab/>
        <w:t>своевременно и в полном объеме уплачивают налоги, сборы и страховые взносы;</w:t>
      </w:r>
    </w:p>
    <w:p>
      <w:pPr>
        <w:pStyle w:val="Normal"/>
        <w:jc w:val="both"/>
        <w:rPr/>
      </w:pPr>
      <w:r>
        <w:rPr/>
        <w:t>•</w:t>
      </w:r>
      <w:r>
        <w:rPr/>
        <w:tab/>
        <w:t>отражают в налоговой отчетности по НДС все суммы НДС, предъявленные Заказчику;</w:t>
      </w:r>
    </w:p>
    <w:p>
      <w:pPr>
        <w:pStyle w:val="Normal"/>
        <w:jc w:val="both"/>
        <w:rPr/>
      </w:pPr>
      <w:r>
        <w:rPr/>
        <w:t>•</w:t>
      </w:r>
      <w:r>
        <w:rPr/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ind w:firstLine="567"/>
        <w:jc w:val="both"/>
        <w:rPr/>
      </w:pPr>
      <w:r>
        <w:rPr/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ind w:firstLine="567"/>
        <w:jc w:val="both"/>
        <w:rPr/>
      </w:pPr>
      <w:r>
        <w:rPr/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  <w:bookmarkEnd w:id="4"/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0. </w:t>
      </w:r>
      <w:r>
        <w:rPr>
          <w:b/>
          <w:bCs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: 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2: Форма Заявк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3: Локальные сметные расчет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4: Схема общего вида модуль сбора и передачи данных типа МИРТ-853, устанавливаемого на опоре В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5: Схема общего вида организация однофазного ввода от ПУ типа сплит, устанавливаемого на опоре ВЛ, к потребителю с заменой ввода (неизолированный провод/СИП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6: Схема общего вида организация однофазного ввода от ПУ типа сплит, устанавливаемого на опоре ВЛ к потребителю, с заменой ввода (СИП/СИП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7: Схема общего вида организация трехфазного ввода от ПУ типа сплит, устанавливаемого на опоре ВЛ, к потребителю с заменой ввода (СИП/СИП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8: Организация трехфазного ввода от ПУ типа сплит, устанавливаемого на опоре ВЛ, к потребителю с заменой ввода (неизолированный провод/СИП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№ 9: Схем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0: Схема установки однофазного прибора учета на опоре ВЛ-0,4кВ с изолированными и неизолированными провод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 ООО «Энергоплас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3107, Саратовская область, г. Энгельс, ул. Островского, д. 40/1, этаж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49100844, КПП 644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0296100009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филиал «Нижегородский» АО «Альфа-Бан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8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2202824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Ю.О. Ховр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5" w:gutter="0" w:header="426" w:top="482" w:footer="170" w:bottom="2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p>
      <w:pPr>
        <w:pStyle w:val="Normal"/>
        <w:jc w:val="center"/>
        <w:rPr/>
      </w:pPr>
      <w:r>
        <w:rPr/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83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снование для 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План реализации инвестиционной программы объектов ЗАО «СПГЭС» на 2023 год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аименование и месторасположение объекта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54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Установка однофазных, трехфазных приборов учета потребителям (физическим лицам), расположенным в зоне обслуживания ЗАО «СПГЭС», у которых отсутствуют приборы учета электрической энергии.</w:t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Модернизация системы АСКУЭ розничного рынка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и приобретение материалов и оборудования, кроме приборов учета (приборы учета типа МИРТЕК предоставляет заказчик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Style2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монтаж приборов уч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днофазных, трехфазных)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на существующих опорах ВЛИ -0,4кВ, находящихся в зоне обслуживания ЗАО «СПГЭС»; </w:t>
            </w:r>
          </w:p>
          <w:p>
            <w:pPr>
              <w:pStyle w:val="Style2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Style29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боры учета, предоставляемые заказчиком для установки на опорах ВЛИ-0,4к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Style29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ТЕК–12–РУ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/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абонентов однофазной сети; </w:t>
            </w:r>
          </w:p>
          <w:p>
            <w:pPr>
              <w:pStyle w:val="Style29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ТЕК–32–РУ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/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абонентов трехфазной сети;</w:t>
            </w:r>
          </w:p>
          <w:p>
            <w:pPr>
              <w:pStyle w:val="Style29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таж провода СИП-4 2х16 м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стройство однофазного ввода для жилого дома);</w:t>
            </w:r>
          </w:p>
          <w:p>
            <w:pPr>
              <w:pStyle w:val="Style29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таж провода СИП-4 4х16 м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стройство трехфазного ввода для жилого дома).</w:t>
            </w:r>
          </w:p>
          <w:p>
            <w:pPr>
              <w:pStyle w:val="Style29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нное требование обусловлено необходимостью соблюдения совместимости вновь устанавливаемых приборов учёта с существующей АИИС КУЭ «МИРТ Энергобаланс».</w:t>
            </w:r>
          </w:p>
          <w:p>
            <w:pPr>
              <w:pStyle w:val="Normal"/>
              <w:jc w:val="both"/>
              <w:rPr/>
            </w:pPr>
            <w:r>
              <w:rPr/>
              <w:t>Схема размещения прибора учета на опоре ВЛ-0,4 кВ указана в приложении.</w:t>
            </w:r>
          </w:p>
          <w:p>
            <w:pPr>
              <w:pStyle w:val="Normal"/>
              <w:jc w:val="both"/>
              <w:rPr/>
            </w:pPr>
            <w:r>
              <w:rPr/>
              <w:t>Подрядчик производит фотофиксацию процесса установки прибора учета: состояние места установки перед началом работ и после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0"/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  <w:t xml:space="preserve">В срок, указанный в Заявке Заказчика, но не более 15 (пятнадцати) рабочих дней с момента её направления Исполнителю, в период с момента заключения договора по 31.07.2024 года.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    </w:t>
            </w:r>
            <w:r>
              <w:rPr>
                <w:rFonts w:eastAsia="Calibri"/>
                <w:bCs/>
                <w:iCs/>
              </w:rPr>
              <w:t xml:space="preserve">Количество оказанных услуг по установке приборов учета определяется количеством заявок Заказчика в период действия договора. Максимальное количество заявок по договору ограничивается ценой договора. 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     </w:t>
            </w:r>
            <w:r>
              <w:rPr>
                <w:spacing w:val="-2"/>
                <w:w w:val="102"/>
              </w:rPr>
              <w:t>По результатам установки приборов учета, Подрядчик предоставляет Заказчику информацию (отчет) о количестве установленных приборов учета, с указанием адреса, лицевого счета потребителя, номера прибора учет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Заявки по установке приборов учета на ВЛИ -0,4кВ с указанием лицевого счета абонента, адрес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рганизационно-технические мероприятия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дрядчик направляет письменное обращение в адрес Заказчика на необходимость получения приборов учета для установки, с указанием типа и количе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Заказчик передает по накладной Подрядчику приборы учета, указанные в письменном обращен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ребование к подрядной организации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. Персонал должен иметь группы по электробезопасности в соответствии с требованиями П</w:t>
            </w:r>
            <w:r>
              <w:rPr/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Style26"/>
              <w:ind w:hanging="0"/>
              <w:rPr/>
            </w:pPr>
            <w:r>
              <w:rPr/>
              <w:t>3.</w:t>
            </w:r>
            <w:r>
              <w:rPr>
                <w:lang w:val="ru-RU"/>
              </w:rPr>
              <w:t xml:space="preserve"> </w:t>
            </w:r>
            <w:r>
              <w:rPr/>
              <w:t>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jc w:val="both"/>
              <w:rPr/>
            </w:pPr>
            <w:r>
              <w:rPr/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рмативные требования к проведению работ и приобретаемому оборудованию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/>
            </w:pPr>
            <w:r>
              <w:rPr/>
              <w:t>Федеральному закону от 22.07.2008 года №123-ФЗ «Технический регламент о требованиях пожарной безопасности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/>
            </w:pPr>
            <w:r>
              <w:rPr/>
              <w:t>Приказу Министерства труда и социальной защиты РФ от 16.11.2020 года №782-н «Об утверждении Правил по охране труда при работе на высоте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/>
            </w:pPr>
            <w:r>
              <w:rPr/>
              <w:t>Приказу Минэнерго России от 12.08.2022 г. № 811 «Об утверждении Правил технической эксплуатации электроустановок потребителей электрической энергии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/>
            </w:pPr>
            <w:r>
              <w:rPr/>
              <w:t>Приказу Минэнерго России от 04.10.2022 г. № 1070 «Об утверждении Правил технической эксплуатации электрических станций и сетей Российской Федерации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/>
            </w:pPr>
            <w:r>
              <w:rPr/>
              <w:t>ГОСТ 31946-2012 «Провода самонесущие изолированные и защищенные для воздушных линий электропередачи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/>
            </w:pPr>
            <w:r>
              <w:rPr/>
              <w:t>ГОСТ 12.1.030-81 «Электробезопасность. Защитное заземление. Зануление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ОСТ 12.1.038-82 «Электробезопасность. Предельно допустимые значения напряжений прикосновения и токов»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НиП 12-03-2001, СНиП 12-04-2002 «Безопасность труда в строительстве»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НиП 12-01-2004 «Организация строительства»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П 76.13330.2016 </w:t>
            </w:r>
            <w:r>
              <w:rPr/>
              <w:t>«Электротехнические устройства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/>
            </w:pPr>
            <w:r>
              <w:rPr/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/>
            </w:pPr>
            <w:r>
              <w:rPr/>
              <w:t>РД 153-34.3-03.285-2002 «Правила безопасности при строительстве линии электропередачи и производстве электромонтажных работ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/>
            </w:pPr>
            <w:r>
              <w:rPr/>
              <w:t>ПУЭ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/>
            </w:pPr>
            <w:r>
              <w:rPr/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/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lang w:eastAsia="en-US"/>
              </w:rPr>
      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приобретаемое оборудование (далее – приборы учета) должно соответствовать требованиям </w:t>
            </w:r>
            <w:hyperlink r:id="rId4">
              <w:r>
                <w:rPr>
                  <w:rStyle w:val="InternetLink"/>
                  <w:lang w:eastAsia="en-US"/>
                </w:rPr>
                <w:t>Технического регламента Таможенного союза ТР ТС 004/2011 «</w:t>
              </w:r>
              <w:r>
                <w:rPr>
                  <w:rStyle w:val="InternetLink"/>
                  <w:bCs/>
                  <w:lang w:eastAsia="en-US"/>
                </w:rPr>
                <w:t>О безопасности низковольтного оборудования</w:t>
              </w:r>
              <w:r>
                <w:rPr>
                  <w:rStyle w:val="InternetLink"/>
                  <w:lang w:eastAsia="en-US"/>
                </w:rPr>
                <w:t>»</w:t>
              </w:r>
            </w:hyperlink>
            <w:r>
              <w:rPr>
                <w:lang w:eastAsia="en-US"/>
              </w:rPr>
              <w:t xml:space="preserve"> и </w:t>
            </w:r>
            <w:hyperlink r:id="rId5">
              <w:r>
                <w:rPr>
                  <w:rStyle w:val="InternetLink"/>
                  <w:lang w:eastAsia="en-US"/>
                </w:rPr>
                <w:t>Технического регламента Таможенного союза ТР ТС 020/2011</w:t>
              </w:r>
              <w:r>
                <w:rPr>
                  <w:rStyle w:val="InternetLink"/>
                </w:rPr>
                <w:t xml:space="preserve"> «</w:t>
              </w:r>
              <w:r>
                <w:rPr>
                  <w:rStyle w:val="InternetLink"/>
                  <w:bCs/>
                  <w:lang w:eastAsia="en-US"/>
                </w:rPr>
                <w:t>Электромагнитная совместимость технических средств»</w:t>
              </w:r>
            </w:hyperlink>
            <w:r>
              <w:rPr>
                <w:lang w:eastAsia="en-US"/>
              </w:rPr>
              <w:t>.</w:t>
            </w:r>
          </w:p>
          <w:p>
            <w:pPr>
              <w:pStyle w:val="Normal"/>
              <w:ind w:firstLine="743"/>
              <w:jc w:val="both"/>
              <w:rPr>
                <w:lang w:eastAsia="en-US"/>
              </w:rPr>
            </w:pPr>
            <w:r>
              <w:rPr>
                <w:lang w:eastAsia="en-US"/>
              </w:rPr>
              <w:t>А также соответствовать требованиям: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6">
              <w:r>
                <w:rPr>
                  <w:rStyle w:val="InternetLink"/>
                  <w:lang w:eastAsia="en-US"/>
                </w:rPr>
                <w:t>ГОСТ 31818.11-2012</w:t>
              </w:r>
            </w:hyperlink>
            <w:r>
              <w:rPr>
                <w:lang w:eastAsia="en-US"/>
              </w:rPr>
              <w:t xml:space="preserve"> – (IEC 62052-11:2003). Межгосударственный стандарт.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Росстандарта от 22.11.2012 № 1035-ст);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7">
              <w:r>
                <w:rPr>
                  <w:rStyle w:val="InternetLink"/>
                  <w:lang w:eastAsia="en-US"/>
                </w:rPr>
                <w:t>ГОСТ 31819.21-2012</w:t>
              </w:r>
            </w:hyperlink>
            <w:r>
              <w:rPr>
                <w:lang w:eastAsia="en-US"/>
              </w:rPr>
              <w:t xml:space="preserve"> – (IEC 62053-21:2003). Межгосударственный стандарт.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 в действие Приказом Росстандарта от 22.11.2012 № 1037-ст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8">
              <w:r>
                <w:rPr>
                  <w:rStyle w:val="InternetLink"/>
                  <w:lang w:eastAsia="en-US"/>
                </w:rPr>
                <w:t>ГОСТ 31819.22-2012</w:t>
              </w:r>
            </w:hyperlink>
            <w:r>
              <w:rPr>
                <w:lang w:eastAsia="en-US"/>
              </w:rPr>
              <w:t xml:space="preserve"> – (IEC 62053-22:2003). Межгосударственный стандарт. «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» (введен в действие Приказом Росстандарта от 22.11.2012 № 1038-ст);</w:t>
            </w:r>
          </w:p>
          <w:p>
            <w:pPr>
              <w:pStyle w:val="Normal"/>
              <w:ind w:firstLine="709"/>
              <w:jc w:val="both"/>
              <w:rPr/>
            </w:pPr>
            <w:hyperlink r:id="rId9">
              <w:r>
                <w:rPr>
                  <w:rStyle w:val="InternetLink"/>
                  <w:lang w:eastAsia="en-US"/>
                </w:rPr>
                <w:t>ГОСТ 31819.23-2012</w:t>
              </w:r>
            </w:hyperlink>
            <w:r>
              <w:rPr>
                <w:lang w:eastAsia="en-US"/>
              </w:rPr>
              <w:t xml:space="preserve"> (IEC 62053-23:2003). Межгосударственный стандарт. «Аппаратура для измерения электрической энергии переменного тока. Частные требования. Часть 23. Статические счетчики реактивной энергии» (введен в действие Приказом Росстандарта от 22.11.2012 № 1039-ст).</w:t>
            </w:r>
          </w:p>
          <w:p>
            <w:pPr>
              <w:pStyle w:val="Normal"/>
              <w:ind w:firstLine="743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приборы учета должны иметь документально оформленное в установленном порядке решение об утверждении типа средств измерений.</w:t>
            </w:r>
          </w:p>
          <w:p>
            <w:pPr>
              <w:pStyle w:val="Style26"/>
              <w:ind w:hanging="0"/>
              <w:rPr>
                <w:strike/>
                <w:spacing w:val="-2"/>
                <w:w w:val="102"/>
                <w:lang w:eastAsia="en-US"/>
              </w:rPr>
            </w:pPr>
            <w:r>
              <w:rPr>
                <w:strike/>
                <w:spacing w:val="-2"/>
                <w:w w:val="102"/>
                <w:lang w:eastAsia="en-US"/>
              </w:rPr>
            </w:r>
          </w:p>
        </w:tc>
      </w:tr>
      <w:tr>
        <w:trPr>
          <w:trHeight w:val="9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ребования к приобретаемым материалам и оборудованию подлежащему установлению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Материалы, используемые при выполнении работ,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материала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амонесущий изолированный провод,</w:t>
            </w:r>
            <w:r>
              <w:rPr/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/>
              <w:t>-сечение токопроводящих жил-16м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shd w:fill="FFFFFF" w:val="clear"/>
              <w:rPr/>
            </w:pPr>
            <w:r>
              <w:rPr/>
              <w:t>-</w:t>
            </w:r>
            <w:r>
              <w:rPr>
                <w:shd w:fill="FFFFFF" w:val="clear"/>
              </w:rPr>
              <w:t>п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  <w:r>
              <w:rPr/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Линейная арматура</w:t>
            </w:r>
            <w:r>
              <w:rPr/>
              <w:t xml:space="preserve"> для проводов марки СИП-4 до 1кВ:</w:t>
            </w:r>
          </w:p>
          <w:p>
            <w:pPr>
              <w:pStyle w:val="Normal"/>
              <w:shd w:fill="FFFFFF" w:val="clear"/>
              <w:rPr/>
            </w:pPr>
            <w:r>
              <w:rPr/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тветвительный зажим для подключения абонентов однофазного ввода, сечение ответвления 2х(16-25мм</w:t>
            </w:r>
            <w:r>
              <w:rPr>
                <w:vertAlign w:val="superscript"/>
              </w:rPr>
              <w:t>2</w:t>
            </w:r>
            <w:r>
              <w:rPr/>
              <w:t>) и трехфазного ввода сечение ответвления 4х(16-25мм</w:t>
            </w:r>
            <w:r>
              <w:rPr>
                <w:vertAlign w:val="superscript"/>
              </w:rPr>
              <w:t>2</w:t>
            </w:r>
            <w:r>
              <w:rPr/>
              <w:t>) с прокалыванием изоляции. Максимальная нагрузка I составляет 250 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-скрепа соединительная: максимальная нагрузка 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лента металлическая: материал-сплав </w:t>
            </w:r>
            <w:r>
              <w:rPr>
                <w:lang w:val="en-US"/>
              </w:rPr>
              <w:t>AISI</w:t>
            </w:r>
            <w:r>
              <w:rPr/>
              <w:t xml:space="preserve"> 202 или </w:t>
            </w:r>
            <w:r>
              <w:rPr>
                <w:lang w:val="en-US"/>
              </w:rPr>
              <w:t>AISI</w:t>
            </w:r>
            <w:r>
              <w:rPr/>
              <w:t xml:space="preserve"> 304; обработанная кромка; ширина 20 мм; толщина 0,7мм; усилие на разрыв в диапазоне 9-13 кН;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</w:rPr>
              <w:t>-Сертификаты и технические паспорта на материалы и оборудование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iCs/>
              </w:rPr>
              <w:t>Подрядчик осуществляет работы по установке приборов учета с оформлением Актов установки приборов учета, в количестве 2-х экземпляров.</w:t>
            </w:r>
            <w:r>
              <w:rPr>
                <w:spacing w:val="-2"/>
                <w:w w:val="10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  <w:t>Заказчик</w:t>
      <w:tab/>
    </w:r>
    <w:r>
      <w:rPr>
        <w:lang w:val="ru-RU"/>
      </w:rPr>
      <w:t xml:space="preserve">                                              Подрядчик</w:t>
    </w:r>
    <w:r>
      <w:rPr/>
      <w:tab/>
      <w:tab/>
      <w:t xml:space="preserve">         </w:t>
    </w:r>
    <w:r>
      <w:rPr>
        <w:lang w:val="ru-RU"/>
      </w:rPr>
      <w:t xml:space="preserve">      </w:t>
    </w:r>
  </w:p>
  <w:p>
    <w:pPr>
      <w:pStyle w:val="Footer"/>
      <w:rPr>
        <w:lang w:val="ru-RU"/>
      </w:rPr>
    </w:pPr>
    <w:r>
      <w:rPr/>
      <w:t>____________________ С.В. Козин</w:t>
      <w:tab/>
      <w:tab/>
      <w:t xml:space="preserve">           ____________________ Ю.О. Ховрин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  <w:r>
      <w:rPr>
        <w:lang w:val="ru-RU"/>
      </w:rPr>
      <w:t>Ю.О. Ховрин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w w:val="100"/>
      <w:sz w:val="24"/>
    </w:rPr>
  </w:style>
  <w:style w:type="character" w:styleId="WW8Num27z0">
    <w:name w:val="WW8Num27z0"/>
    <w:qFormat/>
    <w:rPr>
      <w:w w:val="100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333333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docs.cntd.ru/document/902299536" TargetMode="External"/><Relationship Id="rId5" Type="http://schemas.openxmlformats.org/officeDocument/2006/relationships/hyperlink" Target="http://docs.cntd.ru/document/902320551" TargetMode="External"/><Relationship Id="rId6" Type="http://schemas.openxmlformats.org/officeDocument/2006/relationships/hyperlink" Target="http://docs.cntd.ru/document/1200098803" TargetMode="External"/><Relationship Id="rId7" Type="http://schemas.openxmlformats.org/officeDocument/2006/relationships/hyperlink" Target="http://docs.cntd.ru/document/1200098805" TargetMode="External"/><Relationship Id="rId8" Type="http://schemas.openxmlformats.org/officeDocument/2006/relationships/hyperlink" Target="http://docs.cntd.ru/document/1200098806" TargetMode="External"/><Relationship Id="rId9" Type="http://schemas.openxmlformats.org/officeDocument/2006/relationships/hyperlink" Target="http://docs.cntd.ru/document/1200098807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0:00:00Z</dcterms:created>
  <dc:creator>Духова Светлана Михайловна</dc:creator>
  <dc:description/>
  <cp:keywords/>
  <dc:language>en-US</dc:language>
  <cp:lastModifiedBy>Карпенко Марина Валерьевна</cp:lastModifiedBy>
  <cp:lastPrinted>2017-11-17T18:16:00Z</cp:lastPrinted>
  <dcterms:modified xsi:type="dcterms:W3CDTF">2023-07-26T07:24:00Z</dcterms:modified>
  <cp:revision>102</cp:revision>
  <dc:subject/>
  <dc:title/>
</cp:coreProperties>
</file>