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243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от опоры №4-00/10 ВЛИ-0,4 кВ ТП-196 до границы земельного участка объекта заявителя с к/н 64:48:040623:10 по адресу: г. Саратов, 3-й Родниковый проезд, д. 62, протяженностью ориентировочно 34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196 до границы земельного участка по адресу: г. Саратов, 3-й Родниковый проезд, д. 6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9 001 (Сто пятьдесят девять тысяч один) рубль 6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28T06:08:00Z</dcterms:modified>
  <cp:revision>431</cp:revision>
  <dc:subject/>
  <dc:title/>
</cp:coreProperties>
</file>