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594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28»  июл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3478-23-ип от 06.06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59 001 (Сто пятьдесят девять тысяч один) рубль 64 копейки, в том числе НДС 20 % - 26 500 (Двадцать шесть тысяч пятьсот) рублей 27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47 700 (Сорок семь тысяч семьсот) рублей 49 копеек, в том числе НДС 20 % - 7 950 (Семь тысяч девятьсот пятьдесят) рублей 08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июл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но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5-10T07:36:00Z</cp:lastPrinted>
  <dcterms:modified xsi:type="dcterms:W3CDTF">2023-07-21T08:44:00Z</dcterms:modified>
  <cp:revision>266</cp:revision>
  <dc:subject/>
  <dc:title/>
</cp:coreProperties>
</file>