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594П от «28» июл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478-23-ип от 06.06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478 от 19.05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196 до границы земельного участка по адресу: г. Саратов, 3-й Родниковый проезд, д. 62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4-00/10 ВЛИ-0,4 кВ ТП-196 до границы земельного участка объекта заявителя с к/н 64:48:040623:10 по адресу: г. Саратов, 3-й Родниковый проезд, д. 62, протяженностью ориентировочно 34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8» июля 2023 года по «03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3-й Родниковый проезд, д. 62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7-20T09:28:00Z</cp:lastPrinted>
  <dcterms:modified xsi:type="dcterms:W3CDTF">2023-07-28T05:33:00Z</dcterms:modified>
  <cp:revision>76</cp:revision>
  <dc:subject/>
  <dc:title>Приложение № 1</dc:title>
</cp:coreProperties>
</file>