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248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оказание услуг по ежемесячной модификации и сопровождению модифицированных ИСС "Кодекс"/"Техэксперт"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</w:rPr>
              <w:t xml:space="preserve">Общая стоимость услуг по сопровождению ИСС на период с 1 июля 2023 года по 30 июня 2024 года </w:t>
            </w:r>
            <w:r>
              <w:rPr>
                <w:rFonts w:eastAsia="Droid Sans Fallback;Times New Roman" w:cs="Times New Roman" w:ascii="Times New Roman" w:hAnsi="Times New Roman"/>
                <w:b/>
                <w:kern w:val="2"/>
                <w:sz w:val="24"/>
                <w:szCs w:val="24"/>
              </w:rPr>
              <w:t>составляет 430 832 (четыреста тридцать тысяч восемьсот тридцать два) рубля 86 копеек, в том числе НДС (20%) - 71 805 рублей 48 копее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1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11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7-28T07:11:00Z</dcterms:modified>
  <cp:revision>317</cp:revision>
  <dc:subject/>
  <dc:title/>
</cp:coreProperties>
</file>