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26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комплекса кадастровых работ и работ по установлению охранных зон объектов электросетевого хозяй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/>
              <w:t>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ru-RU"/>
              </w:rPr>
              <w:t>Работы выполняются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</w:rPr>
              <w:t xml:space="preserve">Общая стоимость работ по Договору </w:t>
            </w:r>
            <w:r>
              <w:rPr>
                <w:rFonts w:eastAsia="Droid Sans Fallback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</w:rPr>
              <w:t>не может превышать 3 000 000 (Три миллиона) рублей 00 копеек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35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7-28T10:30:00Z</dcterms:modified>
  <cp:revision>321</cp:revision>
  <dc:subject/>
  <dc:title/>
</cp:coreProperties>
</file>