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b/>
          <w:b/>
          <w:lang w:eastAsia="en-US"/>
        </w:rPr>
      </w:pPr>
      <w:r>
        <w:rPr>
          <w:b/>
        </w:rPr>
        <w:t>Приложение №2</w:t>
      </w:r>
    </w:p>
    <w:p>
      <w:pPr>
        <w:pStyle w:val="Normal"/>
        <w:ind w:left="4536" w:hanging="0"/>
        <w:rPr/>
      </w:pPr>
      <w:r>
        <w:rPr>
          <w:b/>
        </w:rPr>
        <w:t>к договору №___ от «___» июля 2023 г.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на выполнение комплекса кадастровых работ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и работ по установлению охранных зон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  <w:t>объектов электросетевого хозяйства</w:t>
      </w:r>
    </w:p>
    <w:p>
      <w:pPr>
        <w:pStyle w:val="Normal"/>
        <w:ind w:left="453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aps/>
          <w:kern w:val="2"/>
          <w:lang w:eastAsia="ru-RU"/>
        </w:rPr>
      </w:pPr>
      <w:r>
        <w:rPr>
          <w:rFonts w:cs="Arial" w:ascii="Arial" w:hAnsi="Arial"/>
          <w:b/>
          <w:bCs/>
          <w:caps/>
          <w:kern w:val="2"/>
          <w:lang w:eastAsia="ru-RU"/>
        </w:rPr>
      </w:r>
      <w:bookmarkStart w:id="0" w:name="sub_1172093"/>
      <w:bookmarkStart w:id="1" w:name="sub_1172093"/>
      <w:bookmarkEnd w:id="1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835"/>
        <w:gridCol w:w="2693"/>
        <w:gridCol w:w="1134"/>
      </w:tblGrid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атегория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одержание</w:t>
            </w:r>
          </w:p>
        </w:tc>
      </w:tr>
      <w:tr>
        <w:trPr>
          <w:trHeight w:val="5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Общие сведения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бъекты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Земельные участ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. Объекты электросетевого хозяйства (ОЭХ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Распределительные пункты (РП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Трансформаторные подстанции (ТП)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Кабельные линии электропередачи (КЛ)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2.4. Воздушные (кабельно-воздушные) линии электропередачи (ВЛ/КВЛ/ВЛИ/ВЛЗ).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Цели производства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1. Образование земельных участков с целью кадастрового учета и государственной регистрации прав на них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Установление (изменение) границ публичного сервитута в отношении земельных участков и/или земель для их использования в целях строительства, реконструкции, капитального ремонта, эксплуатации ОЭХ, а также строительства, </w:t>
            </w:r>
            <w:r>
              <w:rPr/>
              <w:t xml:space="preserve">реконструкции, капитального ремонта </w:t>
            </w:r>
            <w:r>
              <w:rPr>
                <w:spacing w:val="-2"/>
                <w:w w:val="102"/>
              </w:rPr>
              <w:t>участков (частей) ОЭХ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3. Установление сервитута в отношении земельного участка (части земельного участка) в целях размещения ОЭХ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4. Получение решения об использовании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в целях размещения ОЭХ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5. Установление, изменение или прекращение существования охранных зон объектов электросетевого хозяйства (ОЗ ОЭХ) и внесение в Единый государственный реестр недвижимости (ЕГРН) сведений о границах таких зон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Постановка ОЭХ на кадастровый учет и учет в качестве бесхозяйных объектов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Устранение нарушений Правил охраны электрических сетей, земельного законодательства (снос самовольных объектов).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гистрация прав на ОЭХ.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оизводства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ыполняются на территории Муниципального образования «Город Саратов»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иемки результата выполненных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.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ы работ и этапы их выполн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Геодезическая съем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А) Этапы (для земельных участков и площадных наземных объектов – ТП и РП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Сбор исходных данных. Исходные данные запрашиваются Исполнителем самостоятельно, а также прилагаются Заказчиком к Заявке на выполнение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Анализ исходных данных. В случае выявления невозможности выполнения работ в отношении отдельных объектов – подготовка соответствующего заключения (далее – Заключение о невозможности выполнения рабо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Проведение работ по определению координат характерных точек объектов на местности (геодезическая съемка)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) Этапы (для линейных объектов – КЛ, ВЛ, КВЛ, ВЛИ, ВЛЗ):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Сбор исходных данных. Исходные данные запрашиваются Исполнителем самостоятельно, прилагаются Заказчиком к Заявке на выполнение работ и предоставляются Заказчиком Исполнителю в следующем порядк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) Исполнитель согласовывает с Участком сетей*:</w:t>
            </w:r>
          </w:p>
          <w:p>
            <w:pPr>
              <w:pStyle w:val="Style33"/>
              <w:ind w:hanging="0"/>
              <w:rPr/>
            </w:pPr>
            <w:r>
              <w:rPr/>
              <w:t>- время и место обеспечения Исполнителю доступа к графическим материалам (</w:t>
            </w:r>
            <w:r>
              <w:rPr>
                <w:spacing w:val="-2"/>
                <w:w w:val="102"/>
              </w:rPr>
              <w:t>трассам кабельных линий, планшетам (схемам) воздушных линий)</w:t>
            </w:r>
            <w:r>
              <w:rPr/>
              <w:t xml:space="preserve"> на которых отображено местоположение линейных объектов; </w:t>
            </w:r>
          </w:p>
          <w:p>
            <w:pPr>
              <w:pStyle w:val="Style33"/>
              <w:ind w:hanging="0"/>
              <w:rPr/>
            </w:pPr>
            <w:r>
              <w:rPr>
                <w:spacing w:val="-2"/>
                <w:w w:val="102"/>
              </w:rPr>
              <w:t xml:space="preserve">2) </w:t>
            </w:r>
            <w:r>
              <w:rPr/>
              <w:t>Участок сетей в согласованное время обеспечивает:</w:t>
            </w:r>
          </w:p>
          <w:p>
            <w:pPr>
              <w:pStyle w:val="Style33"/>
              <w:ind w:hanging="0"/>
              <w:rPr/>
            </w:pPr>
            <w:r>
              <w:rPr/>
              <w:t>- предоставление Исполнителю доступа к графическим материалам (</w:t>
            </w:r>
            <w:r>
              <w:rPr>
                <w:spacing w:val="-2"/>
                <w:w w:val="102"/>
              </w:rPr>
              <w:t>трассам кабельных линий, планшетам (схемам) воздушных линий)</w:t>
            </w:r>
            <w:r>
              <w:rPr/>
              <w:t xml:space="preserve"> на которых отображено местоположение линейных объектов. Снятие копий (скан-образов) с трасс кабельных линий, </w:t>
            </w:r>
            <w:r>
              <w:rPr>
                <w:spacing w:val="-2"/>
                <w:w w:val="102"/>
              </w:rPr>
              <w:t>планшетов (схем) воздушных линий</w:t>
            </w:r>
            <w:r>
              <w:rPr/>
              <w:t xml:space="preserve"> осуществляется Исполнителем самостоятельно с использованием своих технических средств, расходных материалов и бумаг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2. </w:t>
            </w:r>
            <w:r>
              <w:rPr>
                <w:spacing w:val="-2"/>
                <w:w w:val="102"/>
              </w:rPr>
              <w:t>Анализ исходных данных. В случае выявления невозможности выполнения работ в отношении отдельных объектов – подготовка заключения о невозможности выполнения работ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.3. Проведение работ по определению координат характерных точек объектов на местности (геодезическая съемка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При необходимости </w:t>
            </w:r>
            <w:r>
              <w:rPr/>
              <w:t xml:space="preserve">полевого сопровождения геодезической съемки </w:t>
            </w:r>
            <w:r>
              <w:rPr>
                <w:spacing w:val="-2"/>
                <w:w w:val="102"/>
              </w:rPr>
              <w:t xml:space="preserve">Исполнитель согласовывает с Участком сетей </w:t>
            </w:r>
            <w:r>
              <w:rPr/>
              <w:t>время геодезической съемки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4. Подготовка Исполнителем Плана расположения ОЭХ с учетом требований указанных в п. 1 раздела 2.3 настоящего Технического задани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1.5. Предоставление Исполнителем Плана расположения ОЭХ в Участок сетей для сверки (проверки достоверности определения местоположения ОЭХ)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Плана расположения ОЭХ предоставляется на сверку на бумажном носителе в двух вариантах: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1) на подложке (слое) карты города с обозначением улиц и домов - 3 (три) экземпляра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) на подложке (слое) спутниковой съемки территории с обозначением улиц и домов – 1 (один) экземпляр,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 xml:space="preserve">и в электронном виде - рабочий файл Плана расположения ОЭХ (геодезическая съемка) в формате DWG; 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1.6. Выполнение Участком сетей сверки в срок не более 5 (пяти) рабочих дней с проставлением по ее результатам штампа «Сверено» и визирования подписью ответственного лица, либо предоставлением Исполнителю замечаний для их устранени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7. Предоставление Участком сетей Исполнителю сверенного Плана расположения ОЭХ на бумажном носителе на подложке (слое) карты города с обозначением улиц и домов - 2 (два) экземпляра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 xml:space="preserve">1.8.  Направление Исполнителем с момента получения сверенного Плана расположения ОЭХ на электронную почту Заказчика </w:t>
            </w:r>
            <w:hyperlink r:id="rId2">
              <w:r>
                <w:rPr>
                  <w:rStyle w:val="InternetLink"/>
                  <w:color w:val="000000"/>
                  <w:spacing w:val="-2"/>
                  <w:w w:val="102"/>
                </w:rPr>
                <w:t>ozio-dpo@mail.ru</w:t>
              </w:r>
            </w:hyperlink>
            <w:r>
              <w:rPr>
                <w:spacing w:val="-2"/>
                <w:w w:val="102"/>
              </w:rPr>
              <w:t>: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1) скан-образа указанного Плана в формате PDF - в течение 1 (одного) рабочего дн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2) рабочего файла указанного Плана (геодезической съемки) в формате DWG - в течение 1 (одного) рабочего дн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) документа в электронном виде в формате .XLS/.XLSX, содержащего таблицу с указанием номеров опор ВЛ, КВЛ, ВЛЗ согласно нумерации Заказчика и координат каждой опоры, а также характерных (поворотных) точек кабельных линий, ТП, РП. - в течение 3 (трех) рабочих дней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Бумажный экземпляр согласованного Плана расположения ОЭХ передается Заказчику при сдаче выполненных работ с актом о прием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* Участок сетей - структурное подразделение ЗАО СПГЭС», ответственное за сопровождение геодезической съемки (в Участке сетей ответственный - Старший мастер участка, работы сопровождает – Техник-энергети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дреса электронной почты участков сет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 участок сетей: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srs1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участок сетей: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srs2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 участок сетей: </w:t>
            </w:r>
            <w:hyperlink r:id="rId5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crs3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 участок сетей: </w:t>
            </w:r>
            <w:hyperlink r:id="rId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crs4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 участок сетей: </w:t>
            </w:r>
            <w:hyperlink r:id="rId7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urs5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6 участок сетей: </w:t>
            </w:r>
            <w:hyperlink r:id="rId8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urs6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7 участок сетей: </w:t>
            </w:r>
            <w:hyperlink r:id="rId9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srs7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8 участок сетей: </w:t>
            </w:r>
            <w:hyperlink r:id="rId1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srs8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9 участок сетей: </w:t>
            </w:r>
            <w:hyperlink r:id="rId11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crs9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0 участок сетей: </w:t>
            </w:r>
            <w:hyperlink r:id="rId1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urs10uch@spgs.ru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 Установление (изменение) публичного сервитута (далее – П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Сбор исходных дан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2. Анализ исходных данны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Определение координат характерных точек контуров объектов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Подготовка графического описания местоположения границ ПС для обращения в уполномоченный орган в целях принятия решения об установлении ПС с учетом требований, указанных в п.2 раздела 2.3 настоящего Технического задани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Согласование с Заказчиком границ ПС, указанных в графическом описании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Подготовка ходатайства об установлении ПС и документов к нему (далее – Ходатайство ПС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обеспечива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1) подготовку и согласование с Заказчиком Ходатайства ПС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) направление Ходатайства ПС в уполномоченный орган в порядке, установленном действующим законодательством с одновременным направлением на электронную почту Заказчика ozio-dpo@mail.ru Ходатайства ПС в форме электронного документа в формате PDF, подписанного усиленной квалифицированной электронной подписью Исполнителя и прилагаемых документов, необходимых для установления П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 ходатайству об установлении ПС должен быть приложен документ в электронном виде в формате .XLS/.XLSX или .DOC, содержащий перечень координат характерных точек и площади земель и/или земельных участков, части (частей) земельного участка (земельных участков) в отношении которых устанавливается П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) перенаправление на электронную почту Заказчика ozio-dpo@mail.ru сведений о регистрации Ходатайства ПС в день их получения от уполномоченного орга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7. Обеспечение за счет средств Заказчика размещения сообщения в СМИ и извещение правообладателей земельных участков о возможном установлении ПС в соответствии с подпунктами 1, 3 и 4 пункта 3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статьи 39.42 ЗК РФ (далее – Сообщение).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размещает Сообщение в сетевом издании «Панорама Саратова», на основании Заявок в порядке, предусмотренном Договором, заключенным между Заказчиком и МУП «РЭП-17» Фрунзенского района, с одновременным направлением на электронную почту Заказчика ozio-dpo@mail.ru заявки с приложением Сообщения в форме электронного документа в формате PDF. Исполнитель размещает Сообщение в общедоступных местах (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) в случае, если публичный сервитут предлагается установить в отношении земельного участка, относящегося к общему имуществу собственников помещений в многоквартирном доме, с одновременным направлением на электронную почту Заказчика ozio-dpo@mail.ru Фотоотчетов о размещении сообщения о возможном установлении ПС в электронной форме в формате JPEG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8. Подготовка графического описания местоположения границ ПС для внесения в ЕГРН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2.9. Техническое сопровождение внесения в ЕГРН сведений (изменений в сведения) о границах ПС в уполномоченном органе Росреестра (Роскадастра) по Саратов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.10. Получение информации из ЕГРН в форме выписки о зоне с особыми условиями использования территории, удостоверяющей внесение в ЕГРН сведений о ПС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одготовка Плана земельного участка в целях устранения нарушений Правил охраны электрических сетей, земельного законод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 Анализ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Определение координат характерных точек контуров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3.4. Подготовка Плана земельного участка по форме, установленной Приложением № 5 к Догово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одготовка схемы расположения земельного участка или земельных участков на кадастровом плане территории в целях образования земельного участка или получения решения об использовании земель или земельного участк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2. Анализ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3. Определение координат характерных точек контуров объектов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4. Подготовка Схемы земельного участка на КПТ с учетом требований указанных в п. 5 раздела 2.3 настоящего Технического задания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 схеме земельного участка на КПТ (в целях получения решения об использовании земель или земельного участка) должен быть приложен документ в электронном виде в формате .XLS/.XLSX или .DOC, содержащий: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1) перечень координат характерных точек земель и/или земельных участков, части (частей) земельного участка (земельных участков) для размещения ОЭХ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2) площадь предполагаемой к использованию территории в границах каждого кадастрового квартала (в случае если предполагаемая к использованию территория расположена в границах более одного кадастрового квартала).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Подготовка схемы границ сервитута на кадастровом плане территор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2. Анализ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3. Определение координат характерных точек контуров объектов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5.4. Подготовка Схемы границ сервитута на КПТ с учетом требований указанных в п. 5 раздела 2.3 настоящего Технического зад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 схеме границ сервитута на КПТ должен быть приложен документ в электронном виде в формате .XLS/.XLSX или .DOC, содержащ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) перечень координат характерных точек земель и/или земельных участков, части (частей) земельного участка (земельных участков) для установления сервиту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) площадь территории планируемой для установления сервитута в границах каждого кадастрового кварта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6. Подготовка межевого плана земельного участ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тапы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2. Анализ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3. Определение координат характерных точек контуров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4. Подготовка межевого плана земельного участ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Установление (изменение, прекращение) охранных зон объектов электросетевого хозяйства (далее - ОЗ ОЭХ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2. Анализ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3. Определение координат характерных точек контуров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4. Подготовка графического описания местоположения границ ОЗ ОЭХ с учетом требований, указанных в п.3 раздела 2.3 настоящего Технического задания;</w:t>
            </w:r>
          </w:p>
          <w:p>
            <w:pPr>
              <w:pStyle w:val="Style32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5. Согласование с Заказчиком границ ОЗ ОЭХ, указанных в графическом описан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7.6. 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7. Получение решения (акта) территориального органа Ростехнадзора об установлении, изменении или прекращении ОЗ ОЭХ согласовании границ ОЗ ОЭ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7.8. Техническое сопровождение внесения в ЕГРН сведений (изменений в сведения) о границах ОЗ ОЭХ в уполномоченном органе Росреестра (Роскадастра) по Саратовской области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9. Получение информации из ЕГРН в форме выписки о зоне с особыми условиями использования территории, удостоверяющей внесение в ЕГРН сведений о границах ОЗ ОЭ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8. Подготовка Технического плана ОЭ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8.2. Анализ исходных данных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3. Определение координат характерных точек контуров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4. Подготовка технического плана ОЭХ.</w:t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 по каждому виду устанавливаются в рабочих днях в соответствии со Спецификацией и условиями Договора.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.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1. При производстве работ, направленных на подготовку геодезической съемки, схемы границ сервитута на КПТ, графического описания местоположения границ ОЗ ОЭХ, установление (изменение) границ ПС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оектная (рабочая) документация, в составе сведений, необходимых для выполнения геодезической съемки в электронном виде формате dwg и/или pdf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план трассы объектов электросетевого хозяйства (исполнительная топографическая съемка М 1:500) в электронном виде в формате dwg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исполнительная схема трассы объектов электросетевого хозяйства М 1:500 на бумажном носителе (при налич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При производстве работ, направленных на подготовку документов, обеспечивающих образование земельного участ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ведения о месте расположения образуемого земельного участ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3. При производстве работ, направленных на установление (изменение, прекращение) ОЗ ОЭХ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 участок, на котором размещается ОЭХ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справка о балансовой принадлежности ОЭХ (при необходимости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4. При производстве работ, направленных на подготовку технического плана здания (части здания), сооружения (части сооружения), объекта незавершенного строительства, помещения, в том числе ТП/РП, кроме линейных объектов,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геодезическая съемка (при наличии у Заказчика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 участок, на котором размещается объект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разрешения на строительство объекта. Указанный документ не предоставляется в случае, когда для строительства объекта, разрешение на строительство не требуется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проектной документации в составе сведений, необходимых для подготовки технического пла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5. При производстве работ, направленных на подготовку технического плана линейных ОЭХ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(ые) участок(ки), на котором(ых) размещается объект или документов, разрешающих использование земельного(ых) участка(ов) для размещения объект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проектной документации в составе сведений, необходимых для подготовки технического пла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.6. Прочие исходные данные, необходимые для выполнения работ, имеющиеся в наличии у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Исполнитель самостоятельно получа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сведения и документы из ЕГР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прочие исходные данные, необходимые для выполнения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казанные исходные данные должны быть получены не ранее даты заключения Договора.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оссийской Федерации. 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 за выполнением работ осуществляется представителями Заказчик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1) при производстве рабо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) при приемке результатов выполненных работ.</w:t>
            </w:r>
          </w:p>
        </w:tc>
      </w:tr>
      <w:tr>
        <w:trPr>
          <w:trHeight w:val="242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 Требования к результатам работ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езультат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Формат/Нос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ол-во (для каждого объекта работ), шт.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Геодезическая съемка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1. План расположения ОЭХ</w:t>
            </w:r>
            <w:r>
              <w:rPr>
                <w:spacing w:val="-2"/>
                <w:w w:val="102"/>
              </w:rPr>
              <w:t xml:space="preserve"> (согласованный с Участком сетей) на подложке (слое) карты города с обозначением улиц и домов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скан-образ Плана </w:t>
            </w:r>
            <w:r>
              <w:rPr/>
              <w:t>расположения ОЭХ</w:t>
            </w:r>
            <w:r>
              <w:rPr>
                <w:spacing w:val="-2"/>
                <w:w w:val="102"/>
              </w:rPr>
              <w:t>, согласованного с Участком сетей в формате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рабочий файл Плана </w:t>
            </w:r>
            <w:r>
              <w:rPr/>
              <w:t>расположения ОЭХ</w:t>
            </w:r>
            <w:r>
              <w:rPr>
                <w:spacing w:val="-2"/>
                <w:w w:val="102"/>
              </w:rPr>
              <w:t xml:space="preserve"> в формате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Заключение о невозможности выполнения работ по объективным причинам, не зависящим от Исполнителя, в отношении отдельных Объектов (при возникновении таких ситуац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</w:t>
            </w:r>
            <w:r>
              <w:rPr>
                <w:b/>
                <w:bCs/>
              </w:rPr>
              <w:t xml:space="preserve"> Документы по установлению (изменению) публичного сервитута</w:t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Графическое описание местоположения границ ПС для принятия решения об установлении П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в формате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рабочий файл графического описания местоположения границ ПС в формате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Х</w:t>
            </w:r>
            <w:r>
              <w:rPr>
                <w:lang w:eastAsia="ru-RU"/>
              </w:rPr>
              <w:t>одатайство об установлении ПС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:</w:t>
            </w:r>
            <w:r>
              <w:rPr>
                <w:spacing w:val="-2"/>
                <w:w w:val="102"/>
              </w:rPr>
              <w:t xml:space="preserve"> в формате согласно </w:t>
            </w:r>
            <w:r>
              <w:rPr/>
              <w:t xml:space="preserve">ст. 39.41 ЗК РФ, Приказа Росреестра от 19.04.2022 № П/0150, заверенный усиленной квалифицированной </w:t>
            </w:r>
            <w:hyperlink r:id="rId13">
              <w:r>
                <w:rPr>
                  <w:rStyle w:val="InternetLink"/>
                </w:rPr>
                <w:t>электронной подписью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Исполнителя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2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Сопроводительное письмо о направлении Х</w:t>
            </w:r>
            <w:r>
              <w:rPr>
                <w:lang w:eastAsia="ru-RU"/>
              </w:rPr>
              <w:t>одатайства об установлении ПС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: в формате PDF, заверенный усиленной квалифицированной электронной подписью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я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Заявка в СМИ с приложением сооб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: в формате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5. Фотоотчеты о размещении сообщения </w:t>
            </w:r>
            <w:r>
              <w:rPr>
                <w:lang w:eastAsia="ru-RU"/>
              </w:rPr>
              <w:t xml:space="preserve">о возможном установлении П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ый: в формате </w:t>
            </w:r>
            <w:r>
              <w:rPr>
                <w:lang w:val="en-US"/>
              </w:rPr>
              <w:t>JPEG</w:t>
            </w:r>
            <w:r>
              <w:rPr/>
              <w:t xml:space="preserve"> (файлы, направленные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шение и иные документы об установлении, изменении П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7. Графическое описание </w:t>
            </w:r>
            <w:r>
              <w:rPr>
                <w:spacing w:val="-2"/>
                <w:w w:val="102"/>
              </w:rPr>
              <w:t>местоположения границ ПС</w:t>
            </w:r>
            <w:r>
              <w:rPr/>
              <w:t xml:space="preserve"> для внесения в Е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Электронный: в формате</w:t>
            </w:r>
            <w:r>
              <w:rPr>
                <w:spacing w:val="-2"/>
                <w:w w:val="102"/>
              </w:rPr>
              <w:t xml:space="preserve"> XML </w:t>
            </w:r>
            <w:r>
              <w:rPr/>
              <w:t>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2.8. Выписка о зоне с особыми условиями использования территории, удостоверяющая внесение в ЕГРН сведений о П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: в формате</w:t>
            </w:r>
            <w:r>
              <w:rPr>
                <w:spacing w:val="-2"/>
                <w:w w:val="102"/>
              </w:rPr>
              <w:t xml:space="preserve"> в формате XML и </w:t>
            </w:r>
            <w:r>
              <w:rPr/>
              <w:t>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>3.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План земельного участка 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в формате DWG и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</w:t>
            </w:r>
          </w:p>
        </w:tc>
      </w:tr>
      <w:tr>
        <w:trPr>
          <w:trHeight w:val="13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в формате XML - в случае подготовки схемы с целью образования земельного участка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2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 в формате </w:t>
            </w:r>
            <w:r>
              <w:rPr>
                <w:spacing w:val="-2"/>
                <w:w w:val="102"/>
                <w:lang w:val="en-US"/>
              </w:rPr>
              <w:t>PDF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- в случае подготовки схемы в целях получения решения об использовании земель и или земельного участка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Схема границ сервитута на кадастровом плане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в формате </w:t>
            </w:r>
            <w:r>
              <w:rPr>
                <w:spacing w:val="-2"/>
                <w:w w:val="102"/>
                <w:lang w:val="en-US"/>
              </w:rPr>
              <w:t>PDF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Межевой план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9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XML (файл, направленный на адрес электронной почты Заказчика, указанный в Договоре)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9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w w:val="102"/>
              </w:rPr>
              <w:t>Электронный: в формате XML файл, записанный на диск CD-R/</w:t>
            </w:r>
            <w:r>
              <w:rPr>
                <w:spacing w:val="-2"/>
                <w:w w:val="102"/>
                <w:lang w:val="en-US"/>
              </w:rPr>
              <w:t>DVD</w:t>
            </w: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R</w:t>
            </w:r>
            <w:r>
              <w:rPr>
                <w:spacing w:val="-2"/>
                <w:w w:val="102"/>
              </w:rPr>
              <w:t xml:space="preserve">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7. </w:t>
            </w:r>
            <w:r>
              <w:rPr>
                <w:b/>
                <w:bCs/>
              </w:rPr>
              <w:t>Документы по установлению (изменению, прекращению) охранных зон объектов электросетевого хозяйства</w:t>
            </w:r>
          </w:p>
        </w:tc>
      </w:tr>
      <w:tr>
        <w:trPr>
          <w:trHeight w:val="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1. Графическое описание местоположения границ охранной зоны объекта электросетев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в формате PDF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рабочий файл графического описания местоположения границ ОЗ ОЭХ в формате DWG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: в формате XML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2. Решение о согласовании границ охранной зоны объекта электросетев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лектронный: скан-образ Решения в формате PDF (файл, направленный на адрес электронной почты Заказчика, указанный в Договор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3. Выписка о зоне с особыми условиями использования территории, удостоверяющая внесение в ЕГРН сведений об ОЗ ОЭ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лектронный: в формате PDF или XML 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8. Технический план объекта электросетевого хозяйства</w:t>
            </w:r>
          </w:p>
        </w:tc>
      </w:tr>
      <w:tr>
        <w:trPr>
          <w:trHeight w:val="5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spacing w:val="-2"/>
                <w:w w:val="102"/>
              </w:rPr>
              <w:t>8.1. Технический план ОЭ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лектронный: в формате XML и </w:t>
            </w:r>
            <w:r>
              <w:rPr>
                <w:spacing w:val="-2"/>
                <w:w w:val="102"/>
                <w:lang w:val="en-US"/>
              </w:rPr>
              <w:t>PDF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Электронный: XML файл, записанный на диск CD-R/</w:t>
            </w:r>
            <w:r>
              <w:rPr>
                <w:spacing w:val="-2"/>
                <w:w w:val="102"/>
                <w:lang w:val="en-US"/>
              </w:rPr>
              <w:t>DVD</w:t>
            </w: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R</w:t>
            </w:r>
            <w:r>
              <w:rPr>
                <w:spacing w:val="-2"/>
                <w:w w:val="102"/>
              </w:rPr>
              <w:t xml:space="preserve"> (по запросу Заказч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9. Отчет о выполнении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лектронный в формате .</w:t>
            </w:r>
            <w:r>
              <w:rPr>
                <w:spacing w:val="-2"/>
                <w:w w:val="102"/>
                <w:lang w:val="en-US"/>
              </w:rPr>
              <w:t>XLS</w:t>
            </w:r>
            <w:r>
              <w:rPr/>
              <w:t>/</w:t>
            </w:r>
            <w:r>
              <w:rPr>
                <w:spacing w:val="-2"/>
                <w:w w:val="102"/>
              </w:rPr>
              <w:t>.</w:t>
            </w:r>
            <w:r>
              <w:rPr>
                <w:spacing w:val="-2"/>
                <w:w w:val="102"/>
                <w:lang w:val="en-US"/>
              </w:rPr>
              <w:t>XLSX</w:t>
            </w:r>
          </w:p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0. Сводный п</w:t>
            </w:r>
            <w:r>
              <w:rPr>
                <w:b/>
              </w:rPr>
              <w:t>лан расположения ОЭХ (сводный файл геодезической съемки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рабочий файл в формате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, содержащий все Планы </w:t>
            </w:r>
            <w:r>
              <w:rPr/>
              <w:t>расположения ОЭХ</w:t>
            </w:r>
            <w:r>
              <w:rPr>
                <w:spacing w:val="-2"/>
                <w:w w:val="102"/>
              </w:rPr>
              <w:t xml:space="preserve"> (геодезическую съемку), подготовленные Исполнителем в рамках исполнения обязательств по Договору (файл, направленный на адрес электронной почты Заказчика, указанный в Догово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щие требования к оформлению результатов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, указанных в Разделе 2.1 настоящего Технического задания, должен соответствовать по форме и содержанию требованиям действующего законод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тоговая документация должна быть выполнена в соответствии с требованиями нормативных правовых актов, действующих на момент приемки выполненных работ.</w:t>
            </w:r>
          </w:p>
        </w:tc>
      </w:tr>
      <w:tr>
        <w:trPr>
          <w:trHeight w:val="8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пециальные требования к оформлению результатов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. Специальные требования к Плану расположения ОЭХ на бумажном носите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Формат А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Масштаб – удобный для чтения (1:500, 1:1000; 1:200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Содержани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) Наименование ОЭХ - указывается в соответствии с Заявкой и содержит наименование линейного объекта и уровень его напряжения (Пример:</w:t>
            </w:r>
            <w:r>
              <w:rPr>
                <w:i/>
                <w:spacing w:val="-2"/>
                <w:w w:val="102"/>
              </w:rPr>
              <w:t xml:space="preserve"> Кабельная линия 10кВ</w:t>
            </w:r>
            <w:r>
              <w:rPr>
                <w:spacing w:val="-2"/>
                <w:w w:val="102"/>
              </w:rPr>
              <w:t xml:space="preserve">) и площадного объекта (Пример: </w:t>
            </w:r>
            <w:r>
              <w:rPr>
                <w:i/>
                <w:spacing w:val="-2"/>
                <w:w w:val="102"/>
              </w:rPr>
              <w:t>Трансформаторная подстанция № 745</w:t>
            </w:r>
            <w:r>
              <w:rPr>
                <w:spacing w:val="-2"/>
                <w:w w:val="102"/>
              </w:rPr>
              <w:t>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2) Адрес ОЭХ – указывается в соответствии с Заявкой и содержит наименование населенного пункта и направление линейного объекта (Пример: </w:t>
            </w:r>
            <w:r>
              <w:rPr>
                <w:i/>
                <w:spacing w:val="-2"/>
                <w:w w:val="102"/>
              </w:rPr>
              <w:t>г. Саратов, ТП-1605-I - ТП-797-I</w:t>
            </w:r>
            <w:r>
              <w:rPr>
                <w:spacing w:val="-2"/>
                <w:w w:val="102"/>
              </w:rPr>
              <w:t xml:space="preserve">), местоположение площадного объекта (Пример: </w:t>
            </w:r>
            <w:r>
              <w:rPr>
                <w:i/>
                <w:spacing w:val="-2"/>
                <w:w w:val="102"/>
              </w:rPr>
              <w:t>г. Саратов, 5 Динамовский проезд, ул. Огородная</w:t>
            </w:r>
            <w:r>
              <w:rPr>
                <w:spacing w:val="-2"/>
                <w:w w:val="102"/>
              </w:rPr>
              <w:t>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) Графическое изображение фактического и проектного (при наличии) местоположения ОЭХ на кадастровом плане территории с указанием границ и кадастровых номеров земельных участков (при их наличи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) Границы охранных зон объекта электросетевого хозяйства, публичного сервитута и их реестровые номера (при наличии соответствующих сведений в ЕГРН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) Условные обозначения. Во всех Планах должны применяться единые условные обозначения. При этом изображения фактического и проектного (при наличии) местоположения ОЭХ, а также границ земельных участков, и прочих элементов должны быть выполнены разными цве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) Протяженность трассы кабельной или воздушной линии на основании выполненной геодезической съемки (указывается протяженность каждого направления кабельной или воздушной лин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Для воздушных линий указывается нумерация опор из планшетов (схем) воздушных линий согласно нумерации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расположения линейного объекта, в том числе подложка, выполняется в цветном исполн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) Дата подготовки Плана и подпись, лица его подготовивше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пециальные требования к Графическому описанию местоположения границ ПС для принятия решения об установлении ПС в форматах PDF и DWG, направляемого Исполнителем для согласования с Заказчик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держа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) Графическое изображение границ охранных зон объекта электросетевого хозяйства, публичного сервитута и их реестровые номера (при наличии соответствующих сведений в ЕГРН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) Графическое изображение проектных границ охранной зоны объекта электросетевого хозяйства, определенных Исполнителем в рамках выполнения работ по установлению охранных зон по заявкам Заказчика, поступившим на исполнение одновременно или ранее в рамках соответствующего вида раб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пециальные требования к Графическому описанию местоположения границ охранной зоны объекта электросетевого хозяйства в форматах PDF и DWG, направляемого Исполнителем для согласования с Заказчик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держа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) Графическое изображение границ охранных зон объекта электросетевого хозяйства, публичного сервитута и их реестровые номера (при наличии соответствующих сведений в ЕГРН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) Графическое изображение проектных границ сервитута, проектных границ публичного сервитута, проектных границ территории для использования земель или земельного участка без установления сервитута, публичного сервитута, определенных Исполнителем в рамках выполнения работ по заявкам Заказчика, поступившим на исполнение одновременно или ранее в рамках соответствующего вида рабо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4. Специальные требования в Плану земельного участ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земельного участка должен быть подготовлен по форме согласно Приложению №5 к Догово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5. Специальные требования к схеме земельного участка на КПТ (в целях получения решения об использовании земельного участка) и к схеме границ сервитута на КПТ (в целях оформления сервитут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держан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) Площадь и перечень координат характерных точек земель и/или земельных участков, части (частей) земельного участка (земельных участков) для размещения ОЭ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) Графическое изображение размещаемого ОЭ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) Графическое изображение земель и/или земельных участков, части (частей) земельного участка (земельных участков) для размещения ОЭХ, надписи (включая кадастровые номера земельных участков, границы и реестровые номера ЗОУИТ, условное обозначение территории, предполагаемой к использованию, кадастровый номер кадастрового квартала, систему координат), условные обозначения, примененные при подготовке изобра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) Перечень координат характерных точек. </w:t>
            </w:r>
          </w:p>
        </w:tc>
      </w:tr>
      <w:tr>
        <w:trPr>
          <w:trHeight w:val="8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арантия качества выполненных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 соответствии с условиями Договора </w:t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 Требования к Исполнителю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ые ресурс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профессиональными знаниями и квалифицированными кадровыми ресурсами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опытом выполнения аналогичных работ.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иметь лицензию на выполнение соответствующих видов деятельности, включая установление границ зон с особыми условиями использования территории</w:t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4. Нормативные документы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нормативно-правовых актов и технически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Земельный кодекс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Градостроительный кодекс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РФ от 27.07.2010 № 210-ФЗ «Об организации представления государственных и муниципальных услуг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03.08.2018 №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03.08.2018 № 342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иказ Федеральной службы государственной регистрации, кадастра и картографии от 23 октября 2020 г. № 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, помещения, машино-мест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/>
            </w:pPr>
            <w:r>
              <w:rPr/>
              <w:t>Постановление Правительства РФ от 24 февраля 2009 г. № 160</w:t>
              <w:br/>
              <w:t>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/>
            </w:pPr>
            <w:r>
              <w:rPr/>
              <w:t>- Приказ Федеральной службы по экологическому, технологическому и атомному надзору от 17 января 2013 г. № 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/>
            </w:pPr>
            <w:r>
              <w:rPr/>
              <w:t>- Приказ Федеральной службы государственной регистрации, кадастра и картографии от 26 июля 2022 г. № П/0292</w:t>
              <w:br/>
              <w:t>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jc w:val="both"/>
              <w:rPr/>
            </w:pPr>
            <w:r>
              <w:rPr/>
              <w:t>- Приказ Федеральной службы государственной регистрации, кадастра и картографии от 19 апреля 2022 г.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иказ Федеральной службы государственной регистрации, кадастра и картографии от 19 апреля 2022 г. № П/0150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риказ Федеральной службы государственной регистрации, кадастра и картографии от 13 января 2021 г. № 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остановление администрации муниципального образования «Город Саратов» от 27 марта 2019 г. № 513 «Об утверждении административного регламента предоставления муниципальной услуги «Установление публичного сервитута в отношении земельных участков и (или) земель, расположенных в границах муниципального образования «Город Саратов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иказ Федеральной службы государственной регистрации, кадастра и картографии от 15 марта 2022 г. №  П/0082 «Об установлении формы технического плана, требований к его подготовке и состава содержащихся в нем сведений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иные нормы, в том числе технические, и требования, действующие в данной сфере.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обые условия применения нормативных документ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 случае изменения (введения новой) нормативной правовой и нормативной технической базы в РФ, работы по Договору должны быть выполнены в соответствии с изменившимися требования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обязан по первому требованию Заказчика предоставить ему любую запрошенную информацию о ходе выполнения работ. При этом информация должна быть предоставлена по форме, указанной Заказчиком.</w:t>
            </w:r>
          </w:p>
        </w:tc>
      </w:tr>
      <w:tr>
        <w:trPr>
          <w:trHeight w:val="13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5. Сдача работ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 соответствии с условиями Договора</w:t>
            </w:r>
          </w:p>
        </w:tc>
      </w:tr>
    </w:tbl>
    <w:p>
      <w:pPr>
        <w:pStyle w:val="Normal"/>
        <w:ind w:firstLine="56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-249" w:right="-250" w:firstLine="141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Саратовское Б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-249" w:right="-250" w:firstLine="141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ind w:left="-249" w:right="-250" w:firstLine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ind w:left="-249" w:right="-250" w:firstLine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-249" w:right="-250" w:firstLine="1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 Д.А. Мельников</w:t>
            </w:r>
          </w:p>
        </w:tc>
      </w:tr>
    </w:tbl>
    <w:p>
      <w:pPr>
        <w:pStyle w:val="Normal"/>
        <w:ind w:firstLine="56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ind w:left="889" w:hanging="1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8">
    <w:name w:val="WW8Num24z8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basedOn w:val="Style12"/>
    <w:qFormat/>
    <w:rPr/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6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Style33">
    <w:name w:val="Обычный + По ширине"/>
    <w:basedOn w:val="Normal"/>
    <w:qFormat/>
    <w:pPr>
      <w:suppressAutoHyphens w:val="tru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o-dpo@mail.ru" TargetMode="External"/><Relationship Id="rId3" Type="http://schemas.openxmlformats.org/officeDocument/2006/relationships/hyperlink" Target="mailto:srs1uch@spgs.ru" TargetMode="External"/><Relationship Id="rId4" Type="http://schemas.openxmlformats.org/officeDocument/2006/relationships/hyperlink" Target="mailto:srs2uch@spgs.ru" TargetMode="External"/><Relationship Id="rId5" Type="http://schemas.openxmlformats.org/officeDocument/2006/relationships/hyperlink" Target="mailto:crs3uch@spgs.ru" TargetMode="External"/><Relationship Id="rId6" Type="http://schemas.openxmlformats.org/officeDocument/2006/relationships/hyperlink" Target="mailto:crs4uch@spgs.ru" TargetMode="External"/><Relationship Id="rId7" Type="http://schemas.openxmlformats.org/officeDocument/2006/relationships/hyperlink" Target="mailto:urs5uch@spgs.ru" TargetMode="External"/><Relationship Id="rId8" Type="http://schemas.openxmlformats.org/officeDocument/2006/relationships/hyperlink" Target="mailto:urs6uch@spgs.ru" TargetMode="External"/><Relationship Id="rId9" Type="http://schemas.openxmlformats.org/officeDocument/2006/relationships/hyperlink" Target="mailto:srs7uch@spgs.ru" TargetMode="External"/><Relationship Id="rId10" Type="http://schemas.openxmlformats.org/officeDocument/2006/relationships/hyperlink" Target="mailto:srs8uch@spgs.ru" TargetMode="External"/><Relationship Id="rId11" Type="http://schemas.openxmlformats.org/officeDocument/2006/relationships/hyperlink" Target="mailto:crs9uch@spgs.ru" TargetMode="External"/><Relationship Id="rId12" Type="http://schemas.openxmlformats.org/officeDocument/2006/relationships/hyperlink" Target="mailto:urs10uch@spgs.ru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53:00Z</dcterms:created>
  <dc:creator>IgnatovaN</dc:creator>
  <dc:description/>
  <cp:keywords/>
  <dc:language>en-US</dc:language>
  <cp:lastModifiedBy>Tukov Igor Vladimirovich</cp:lastModifiedBy>
  <cp:lastPrinted>2023-02-20T13:34:00Z</cp:lastPrinted>
  <dcterms:modified xsi:type="dcterms:W3CDTF">2023-07-24T12:58:00Z</dcterms:modified>
  <cp:revision>488</cp:revision>
  <dc:subject/>
  <dc:title>Договор купли-продажи оборудования</dc:title>
</cp:coreProperties>
</file>