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spacing w:val="-1"/>
              </w:rPr>
              <w:t>323126301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обслуживанию навигационного оборудования Глонас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Предметом Договора является осуществление технического обслуживания навигационного оборудования ГЛОНАСС/GPS и датчиков уровня топлива, на транспортных средствах, находящихся в собственности Заказчика, согласно Графику передачи транспортных средств (Приложение № 2) и Заявкам Заказчика (Приложения № 3 и № 4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оссийская Федерация, г. Саратов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работ за период действия договора не должна превышать 400 000 (четыреста тысяч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3.13.1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3.1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NormalWeb">
    <w:name w:val="Normal (Web)"/>
    <w:basedOn w:val="Normal"/>
    <w:qFormat/>
    <w:pPr>
      <w:widowControl/>
      <w:spacing w:before="100" w:after="100"/>
      <w:textAlignment w:val="auto"/>
    </w:pPr>
    <w:rPr>
      <w:rFonts w:ascii="Liberation Serif;Times New Roman" w:hAnsi="Liberation Serif;Times New Roman" w:eastAsia="Droid Sans Fallback;Times New Roman" w:cs="Liberation Serif;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3-07-31T09:38:00Z</dcterms:modified>
  <cp:revision>324</cp:revision>
  <dc:subject/>
  <dc:title/>
</cp:coreProperties>
</file>