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337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трансформато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Предметом поставки по договору является поставка двух трансформаторов ТСЛ-630/10-УХЛ3, 6/0,4 кВ У/Ун-0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ул. Актюбинская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 w:bidi="zxx"/>
              </w:rPr>
              <w:t>2 090 000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h-CN" w:bidi="zxx"/>
              </w:rPr>
              <w:t xml:space="preserve"> (Два миллиона девяносто тысяч) рублей 00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, в том числе НДС 20% - 348 333 (Триста сорок восемь тысяч триста тридцать три) рубля 33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11.4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1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1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3-08-01T06:10:00Z</dcterms:modified>
  <cp:revision>343</cp:revision>
  <dc:subject/>
  <dc:title/>
</cp:coreProperties>
</file>