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>«___» __________ 2023 г.</w:t>
      </w:r>
    </w:p>
    <w:p>
      <w:pPr>
        <w:pStyle w:val="Normal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Ростовская Электротехническая Компания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руководителя региональных продаж Карцева Артёма Владимировича действующего на основании доверенности № 19 от 09.01.2023 г.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</w:t>
      </w:r>
      <w:r>
        <w:rPr>
          <w:sz w:val="24"/>
          <w:szCs w:val="24"/>
          <w:lang w:eastAsia="ru-RU" w:bidi="ru-RU"/>
        </w:rPr>
        <w:t>ервого заместителя генерального директора</w:t>
      </w:r>
      <w:r>
        <w:rPr>
          <w:sz w:val="24"/>
          <w:szCs w:val="24"/>
        </w:rPr>
        <w:t xml:space="preserve"> Стрелина Евгения Николаевича, действующего на основании доверенности №1 от 11.01.2023 г., с другой стороны, заключили настоящий договор о нижеследующ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двух трансформаторов ТСЛ-630/10-УХЛ3, 6/0,4 кВ У/Ун-0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1. Поставщик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Товара осуществляется </w:t>
      </w:r>
      <w:r>
        <w:rPr>
          <w:b/>
          <w:bCs/>
          <w:sz w:val="24"/>
          <w:szCs w:val="24"/>
          <w:lang w:bidi="zxx"/>
        </w:rPr>
        <w:t>в течение 90 (девяноста) календарных дней с даты подписания настоящего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купателя. Поставка Товара на склад Покупателя осуществляется силами 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 г. Саратов, ул. Актюбинская, 1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highlight w:val="white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lang w:bidi="zxx"/>
        </w:rPr>
      </w:pPr>
      <w:r>
        <w:rPr>
          <w:spacing w:val="-2"/>
          <w:w w:val="102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Стоимость Товара по настоящему Договору определена согласно Спецификации (Приложение № 1) и составляет </w:t>
      </w:r>
      <w:r>
        <w:rPr>
          <w:b/>
          <w:sz w:val="24"/>
          <w:szCs w:val="24"/>
          <w:lang w:bidi="zxx"/>
        </w:rPr>
        <w:t>2 090 000</w:t>
      </w:r>
      <w:r>
        <w:rPr>
          <w:b/>
          <w:bCs/>
          <w:sz w:val="24"/>
          <w:szCs w:val="24"/>
          <w:lang w:bidi="zxx"/>
        </w:rPr>
        <w:t xml:space="preserve"> (Два миллиона девяносто тысяч) рублей 00 копеек</w:t>
      </w:r>
      <w:r>
        <w:rPr>
          <w:sz w:val="24"/>
          <w:szCs w:val="24"/>
          <w:lang w:bidi="zxx"/>
        </w:rPr>
        <w:t>, в том числе НДС 20% - 348 333 (Триста сорок восемь тысяч триста тридцать три) рубля 33 копейки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50% стоимости Товара, указанной в пункте 4.1. настоящего Договора, в течение 10 рабочих дней с момента заключения настоящего договора в качестве предоплаты, а оставшиеся 50% стоимости в течение 3 (трех) рабочих дней с даты поставки Товара и предоставления Поставщиком счета на оплату. При этом срок оплаты сдвигается на срок просрочки предоставления счета.</w:t>
      </w:r>
    </w:p>
    <w:p>
      <w:pPr>
        <w:pStyle w:val="P5"/>
        <w:rPr/>
      </w:pPr>
      <w:r>
        <w:rPr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/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1" w:name="_Hlk130288664"/>
      <w:bookmarkEnd w:id="1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2" w:name="_Hlk130288664"/>
      <w:bookmarkStart w:id="3" w:name="_Hlk130288664"/>
      <w:bookmarkEnd w:id="3"/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2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РЭК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13, Ростовская область, город Ростов-на-Дону, улица Мечникова, дом 112Г, офис 5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6164289777/344345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28101520000005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ЗАПАДНЫЙ БАНК ПАО СБЕРБА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6000000006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01560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Руководитель региональных продаж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 /Карцев А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6521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лставки</w:t>
      </w:r>
    </w:p>
    <w:p>
      <w:pPr>
        <w:pStyle w:val="Normal"/>
        <w:ind w:left="6521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№ </w:t>
      </w:r>
      <w:r>
        <w:rPr>
          <w:b/>
          <w:sz w:val="18"/>
          <w:szCs w:val="18"/>
          <w:lang w:bidi="zxx"/>
        </w:rPr>
        <w:t>___ от «___» __________ 2023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СЛ-630/10-УХЛ3, 6/0,4 кВ У/Ун-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045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 090 00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 090 00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48 333,33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Сумма прописью: два миллиона девяносто тысяч рублей ноль копеек, в том числе НДС 20% - триста сорок восемь тысяч триста тридцать три рубля тридцать три копейки.</w:t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95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РЭК»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4013, Ростовская область, город Ростов-на-Дону, улица Мечникова, дом 112Г, офис 5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6164289777/344345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28101520000005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ЗАПАДНЫЙ БАНК ПАО СБЕРБА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6000000006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015602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Руководитель региональных продаж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 / Карцев А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5:00Z</dcterms:created>
  <dc:creator>Татьяна</dc:creator>
  <dc:description/>
  <cp:keywords/>
  <dc:language>en-US</dc:language>
  <cp:lastModifiedBy>Жарков Андрей Павлович</cp:lastModifiedBy>
  <cp:lastPrinted>2023-07-21T16:27:00Z</cp:lastPrinted>
  <dcterms:modified xsi:type="dcterms:W3CDTF">2023-07-21T12:32:00Z</dcterms:modified>
  <cp:revision>11</cp:revision>
  <dc:subject/>
  <dc:title>ДОГОВОР ПОСТАВКИ №</dc:title>
</cp:coreProperties>
</file>