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378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Прокладка КЛ-10кВ от соединительной муфты к РП-Магистральный по адресу: г. Саратов, Московское шоссе, 28 до соединительной муфты к ТП-1663 по адресу: г. Саратов, Московское шоссе, 30,   кабелем АСБл-10-3х150м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  <w:t>2.2 Переход через проезжую часть выполнить закрытым способом, методом горизон-тально-направленного бурения (ГНБ).</w:t>
            </w:r>
          </w:p>
          <w:p>
            <w:pPr>
              <w:pStyle w:val="Standard"/>
              <w:rPr/>
            </w:pPr>
            <w:r>
              <w:rPr/>
              <w:t>3.Благоустройство.</w:t>
            </w:r>
          </w:p>
          <w:p>
            <w:pPr>
              <w:pStyle w:val="Standard"/>
              <w:rPr/>
            </w:pPr>
            <w:r>
              <w:rPr/>
              <w:t xml:space="preserve">Все работы вести согласно проекту шифр: 04-23-35-ЭС. «Реконструкция кабельной ли-нии 10кВ от соединительной муфты к РП-Магистральный по адресу: г. Саратов, Мос-ковское шоссе, 28 до соединительной муфты к ТП-1663 по адресу: г. Саратов, Москов-ское шоссе, 30»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10кВ от соединительной муфты к РП-Магистральный по адресу: г. Саратов, Московское шоссе, 28 до соединительной муфты к ТП-1663 по адресу: г. Саратов, Московское шоссе, 3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2 316 (Пятьсот двенадцать тысяч триста шестнадцать) рублей 3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02T07:18:00Z</dcterms:modified>
  <cp:revision>32</cp:revision>
  <dc:subject/>
  <dc:title/>
</cp:coreProperties>
</file>