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2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2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10кВ от соединительной муфты к РП-Магистральный по адресу: г. Саратов, Московское шоссе, 28 до соединительной муфты к ТП-1663 по адресу: г. Саратов, Московское шоссе, 30,   кабелем АСБл-10-3х150мм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ход через проезжую часть выполнить закрытым способом, методом горизонтально-направленного бурения (ГНБ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плана реализации и</w:t>
      </w:r>
      <w:r>
        <w:rPr>
          <w:spacing w:val="-2"/>
          <w:w w:val="102"/>
          <w:sz w:val="20"/>
          <w:szCs w:val="20"/>
          <w:lang w:val="zxx"/>
        </w:rPr>
        <w:t>нвестиционной программы ЗАО «СПГЭС» на 2023 год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12 316 (Пятьсот двенадцать тысяч триста шестнадцать) рублей 36 коп., в том числе НДС 20 % - 85 386 (Восемьдесят пять тысяч триста восемьдесят шесть) рублей 0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53 694 (Сто пятьдесят три тысячи шестьсот девяносто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5 6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пять тысяч шестьсот пят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 2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6-30T10:59:00Z</cp:lastPrinted>
  <dcterms:modified xsi:type="dcterms:W3CDTF">2023-07-28T06:34:00Z</dcterms:modified>
  <cp:revision>127</cp:revision>
  <dc:subject/>
  <dc:title>Договор купли-продажи оборудования</dc:title>
</cp:coreProperties>
</file>