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августа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08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3126379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ставка кабеля АСБ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редметом поставки по договору является силовой бронированный лентами кабель, с алюминиевой жилой, с бумажной пропитанной изоляцией, свинцовой оболочкой, наружный покров из битума и пряжи (сокращенное наименование - АСБл).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оставщик обязуется поставить, а Покупатель принять и оплатить Товар в количестве, ассортименте и по цене, указанным в Спецификации (Приложение № 1), являющейся неотъемлемой частью договора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Российская Федерация, г. Саратов</w:t>
            </w:r>
          </w:p>
          <w:p>
            <w:pPr>
              <w:pStyle w:val="Style23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ar-SA"/>
              </w:rPr>
              <w:t>ул. Лунная, 43д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zh-CN" w:bidi="zxx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 927 587 (два миллиона девятьсот двадцать семь тысяч пятьсот восемьдесят семь) рублей 86 копеек, в том числе НДС 20% – 487 931 (четыреста восемьдесят семь тысяч девятьсот тридцать один) рубль 31 копейк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27.32.14.112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7.3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31.01.2023 г. № 17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9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20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1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3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3-08-02T07:28:00Z</dcterms:modified>
  <cp:revision>364</cp:revision>
  <dc:subject/>
  <dc:title/>
</cp:coreProperties>
</file>