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 xml:space="preserve">Общество с ограниченной ответственностью «Ункомтех Инжиниринг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Протасенко Серг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1 от 11 января 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ется силовой бронированный лентами кабель, с алюминиевой жилой, с бумажной пропитанной изоляцией, свинцовой оболочкой, наружный покров из битума и пряжи (сокращенное наименование - АСБл)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30 (тридцати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, ул. Лунная,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2 927 587 </w:t>
      </w:r>
      <w:r>
        <w:rPr>
          <w:bCs/>
          <w:sz w:val="24"/>
          <w:szCs w:val="24"/>
          <w:lang w:bidi="zxx"/>
        </w:rPr>
        <w:t>(два миллиона девятьсот двадцать семь тысяч пятьсот восемьдесят семь) рублей 86 копеек</w:t>
      </w:r>
      <w:r>
        <w:rPr>
          <w:sz w:val="24"/>
          <w:szCs w:val="24"/>
          <w:lang w:bidi="zxx"/>
        </w:rPr>
        <w:t>, в том числе НДС 20% – 487 931 (четыреста восемьдесят семь тысяч девятьсот тридцать один) рубль 31 копей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2" w:name="_Hlk130288664"/>
      <w:bookmarkEnd w:id="2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568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  <w:lang w:bidi="zxx"/>
              </w:rPr>
              <w:t>Ункомтех Инжиниринг</w:t>
            </w:r>
            <w:r>
              <w:rPr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017, г. Москва, ул. Большая Орды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46, строение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7706799420, КПП 77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77467912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7000006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Е ОТДЕЛЕНИЕ N8612 ПАО СБЕРБАНК Г. КИ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0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3304609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Протасенко С.Н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14"/>
        <w:gridCol w:w="1901"/>
        <w:gridCol w:w="675"/>
        <w:gridCol w:w="876"/>
        <w:gridCol w:w="1476"/>
        <w:gridCol w:w="6"/>
        <w:gridCol w:w="1494"/>
      </w:tblGrid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трана происхождения Това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Товара с НДС, руб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СБл 3*150(ож)-10 (ГОСТ18410-73, АО «Иркутсккабель»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 296,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0 593,16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СБл 3*240(ож)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СТ18410-73, АО «Иркутсккабель»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33 989,4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994,70</w:t>
            </w:r>
          </w:p>
        </w:tc>
      </w:tr>
      <w:tr>
        <w:trPr>
          <w:trHeight w:val="419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, руб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2 927 587,8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410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87 931,31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  <w:lang w:bidi="zxx"/>
              </w:rPr>
              <w:t>Ункомтех Инжиниринг</w:t>
            </w:r>
            <w:r>
              <w:rPr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Протасенко С.Н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00:00Z</dcterms:created>
  <dc:creator>Татьяна</dc:creator>
  <dc:description/>
  <cp:keywords/>
  <dc:language>en-US</dc:language>
  <cp:lastModifiedBy>Парамонов Андрей Владимирович</cp:lastModifiedBy>
  <cp:lastPrinted>2023-07-27T14:56:00Z</cp:lastPrinted>
  <dcterms:modified xsi:type="dcterms:W3CDTF">2023-07-27T10:58:00Z</dcterms:modified>
  <cp:revision>4</cp:revision>
  <dc:subject/>
  <dc:title>ДОГОВОР ПОСТАВКИ №</dc:title>
</cp:coreProperties>
</file>