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412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абеля низковольтног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ется поставка низковольтного кабеля АСБ2Л-1 4*95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унная,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573 970 (пятьсот семьдесят три тысячи девятьсот семьдесят) рублей 32 копейки, в том числе НДС 20% – 95 661 (девяносто пять тысяч шестьсот шестьдесят один) рубль 72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32.13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1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NormalWeb">
    <w:name w:val="Normal (Web)"/>
    <w:basedOn w:val="Normal"/>
    <w:qFormat/>
    <w:pPr>
      <w:widowControl/>
      <w:spacing w:before="100" w:after="100"/>
      <w:textAlignment w:val="auto"/>
    </w:pPr>
    <w:rPr>
      <w:rFonts w:ascii="Liberation Serif;Times New Roman" w:hAnsi="Liberation Serif;Times New Roman" w:eastAsia="Droid Sans Fallback;Times New Roman" w:cs="Liberation Serif;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3-08-03T05:33:00Z</dcterms:modified>
  <cp:revision>380</cp:revision>
  <dc:subject/>
  <dc:title/>
</cp:coreProperties>
</file>