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г. Саратов                                                                                            «_____» __________  2023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>Общество с ограниченной ответственностью  «ГорЭнергоСервис»</w:t>
      </w:r>
      <w:r>
        <w:rPr>
          <w:bCs/>
          <w:sz w:val="24"/>
          <w:szCs w:val="24"/>
        </w:rPr>
        <w:t>, именуемое</w:t>
      </w:r>
      <w:r>
        <w:rPr>
          <w:sz w:val="24"/>
          <w:szCs w:val="24"/>
        </w:rPr>
        <w:t xml:space="preserve"> в дальнейшем «Поставщик», в лице директора Куликова Андрея Николае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1 от 11 января 2023 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ется поставка низковольтного кабеля АСБ2Л-1 4*95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2. Поставка (отгрузка) Продукции осуществляется в течение 3 (трех) рабочих дней с даты подписан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Поставка (отгрузка) Товара производится на складе Покупателя. Поставка Товара на склад Покупателя осуществляется силами и за счет Поставщика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оставщик считается исполнившим свое обязательство по поставке с момента передачи Товара представителю Покупателя на складе Покупателя по адресу: г. Саратов, ул. Лунная, 43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.).</w:t>
      </w:r>
      <w:bookmarkStart w:id="0" w:name="_GoBack"/>
      <w:bookmarkEnd w:id="0"/>
    </w:p>
    <w:p>
      <w:pPr>
        <w:pStyle w:val="Normal"/>
        <w:ind w:firstLine="709"/>
        <w:jc w:val="both"/>
        <w:rPr>
          <w:rFonts w:cs="Tahoma"/>
          <w:spacing w:val="-2"/>
          <w:w w:val="102"/>
          <w:sz w:val="24"/>
          <w:szCs w:val="24"/>
        </w:rPr>
      </w:pPr>
      <w:r>
        <w:rPr>
          <w:rFonts w:cs="Tahoma"/>
          <w:spacing w:val="-2"/>
          <w:w w:val="10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Cs/>
          <w:sz w:val="24"/>
          <w:szCs w:val="24"/>
          <w:lang w:bidi="zxx"/>
        </w:rPr>
        <w:t>573 970 (пятьсот семьдесят три тысячи девятьсот семьдесят) рублей 32 копейки</w:t>
      </w:r>
      <w:r>
        <w:rPr>
          <w:sz w:val="24"/>
          <w:szCs w:val="24"/>
          <w:lang w:bidi="zxx"/>
        </w:rPr>
        <w:t>, в том числе НДС 20% – 95 661 (девяносто пять тысяч шестьсот шестьдесят один) рубль 72 копейки.</w:t>
      </w:r>
    </w:p>
    <w:p>
      <w:pPr>
        <w:pStyle w:val="P5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Продукции, указанной в пункте 4.1. настоящего Договора, не позднее 7 (семи) рабочих дней с даты поставки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>5.1. Качество поставляемой Продукции должно соответствовать требованиям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Покупатель производит приемку Продукции по качеству (явные дефекты), ассортименту и количеству Товара на складе Покупателя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-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</w:t>
      </w: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ab/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  переговоры   по   вопросу   продолжения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ЗАВЕРЕНИЯ И ГАРАНТИИ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1. Стороны гарантируют, что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 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ПРОЧИ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11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 xml:space="preserve">11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11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11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2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4365"/>
      </w:tblGrid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ГорЭнергоСервис»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«СПГЭС»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 xml:space="preserve">410048, г. Саратов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Ново-Астраханское ш., д. 119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 xml:space="preserve">р/с 40702810956020102008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 xml:space="preserve">Поволжский Банк ПАО Сбербанк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  <w:lang w:bidi="zxx"/>
              </w:rPr>
              <w:t>Поволжский Банк ПАО Сбербанк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с 30101810200000000607, БИК 043601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74043, КПП 645101001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3601607</w:t>
            </w:r>
          </w:p>
          <w:p>
            <w:pPr>
              <w:pStyle w:val="Normal"/>
              <w:ind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, ОГРН 1026403349950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eastAsia="ru-RU" w:bidi="ru-RU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bidi="ru-RU"/>
              </w:rPr>
              <w:t>Директор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Куликов А.П./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/</w:t>
            </w:r>
            <w:r>
              <w:rPr>
                <w:b/>
                <w:bCs/>
                <w:sz w:val="24"/>
                <w:szCs w:val="24"/>
              </w:rPr>
              <w:t>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</w:t>
      </w:r>
      <w:r>
        <w:rPr>
          <w:b/>
          <w:sz w:val="18"/>
          <w:szCs w:val="18"/>
          <w:lang w:bidi="zxx"/>
        </w:rPr>
        <w:t>____ от «___» ________ 2023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36"/>
        <w:gridCol w:w="1761"/>
        <w:gridCol w:w="660"/>
        <w:gridCol w:w="709"/>
        <w:gridCol w:w="1275"/>
        <w:gridCol w:w="6"/>
        <w:gridCol w:w="1622"/>
      </w:tblGrid>
      <w:tr>
        <w:trPr>
          <w:trHeight w:val="11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№ </w:t>
            </w:r>
            <w:r>
              <w:rPr>
                <w:b/>
                <w:sz w:val="22"/>
                <w:szCs w:val="22"/>
                <w:lang w:bidi="zxx"/>
              </w:rPr>
              <w:t>п/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Наименование Това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Страна происхождения Това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bidi="zxx"/>
              </w:rPr>
              <w:t>Цена за единицу Товара без НДС, руб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Общая стоимость Товара с НДС, руб.</w:t>
            </w:r>
          </w:p>
        </w:tc>
      </w:tr>
      <w:tr>
        <w:trPr>
          <w:trHeight w:val="60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Низковольтный кабель АСБ2Л-1 4*95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803,8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bidi="zxx"/>
              </w:rPr>
              <w:t>478 308,60</w:t>
            </w:r>
          </w:p>
        </w:tc>
      </w:tr>
      <w:tr>
        <w:trPr>
          <w:trHeight w:val="347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того (Цена договора), руб.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573 970,32</w:t>
            </w:r>
          </w:p>
        </w:tc>
      </w:tr>
      <w:tr>
        <w:trPr>
          <w:trHeight w:val="410" w:hRule="atLeast"/>
        </w:trPr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bidi="zxx"/>
              </w:rPr>
            </w:pPr>
            <w:r>
              <w:rPr>
                <w:bCs/>
                <w:sz w:val="22"/>
                <w:szCs w:val="22"/>
                <w:lang w:bidi="zxx"/>
              </w:rPr>
              <w:t>из них НДС 20%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95 661,72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4365"/>
      </w:tblGrid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ГорЭнергоСервис»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 xml:space="preserve">ПОКУПАТЕЛЬ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ЗАО «СПГЭС»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 w:bidi="ru-RU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5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Куликов А.Н./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bidi="zxx"/>
              </w:rPr>
              <w:t>____________________/</w:t>
            </w:r>
            <w:r>
              <w:rPr>
                <w:b/>
                <w:bCs/>
                <w:sz w:val="22"/>
                <w:szCs w:val="22"/>
              </w:rPr>
              <w:t xml:space="preserve"> Стрелин Е.Н.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11:00Z</dcterms:created>
  <dc:creator>Татьяна</dc:creator>
  <dc:description/>
  <cp:keywords/>
  <dc:language>en-US</dc:language>
  <cp:lastModifiedBy>Парамонов Андрей Владимирович</cp:lastModifiedBy>
  <cp:lastPrinted>2022-04-14T16:01:00Z</cp:lastPrinted>
  <dcterms:modified xsi:type="dcterms:W3CDTF">2023-07-26T07:09:00Z</dcterms:modified>
  <cp:revision>5</cp:revision>
  <dc:subject/>
  <dc:title>ДОГОВОР ПОСТАВКИ №</dc:title>
</cp:coreProperties>
</file>