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812" w:hanging="0"/>
        <w:jc w:val="left"/>
        <w:rPr/>
      </w:pPr>
      <w:r>
        <w:rPr>
          <w:b/>
        </w:rPr>
        <w:t>Первый заместитель генерального                    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413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вязи (интернет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ератор обязуется оказывать Абоненту Услуги, а именно: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- обеспечивать доступ к Сети Оператора; </w:t>
            </w:r>
          </w:p>
          <w:p>
            <w:pPr>
              <w:pStyle w:val="Standard"/>
              <w:rPr/>
            </w:pPr>
            <w:r>
              <w:rPr/>
              <w:t>- предоставлять доступ к информационным системам информационно-телекоммуникационных сетей, в том числе к сети Ин-тернет;</w:t>
            </w:r>
          </w:p>
          <w:p>
            <w:pPr>
              <w:pStyle w:val="Standard"/>
              <w:rPr/>
            </w:pPr>
            <w:r>
              <w:rPr/>
              <w:t>- обеспечивать прием и передачу телематических электронных сообщений;</w:t>
            </w:r>
          </w:p>
          <w:p>
            <w:pPr>
              <w:pStyle w:val="Standard"/>
              <w:rPr/>
            </w:pPr>
            <w:r>
              <w:rPr/>
              <w:t>- предоставлять соединения по сети передачи данных, за исключением соединений для целей передачи голосовой инфор-мации;</w:t>
            </w:r>
          </w:p>
          <w:p>
            <w:pPr>
              <w:pStyle w:val="Standard"/>
              <w:rPr/>
            </w:pPr>
            <w:r>
              <w:rPr/>
              <w:t xml:space="preserve">- обеспечивать доступ к услугам передачи данных, оказываемым другими операторами связи, сети передачи данных которых взаимодействуют с Сетью Оператора; </w:t>
            </w:r>
          </w:p>
          <w:p>
            <w:pPr>
              <w:pStyle w:val="Standard"/>
              <w:rPr/>
            </w:pPr>
            <w:r>
              <w:rPr/>
              <w:t xml:space="preserve">а Абонент обязуется оплачивать оказываемые ему Услуг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г. 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Оператор обязуется оказывать Абоненту Услуги по месту установки Абонентского терминала, находящемуся в Зоне обслуживания Оператора, по указанному Абонентом адресу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709" w:leader="none"/>
                <w:tab w:val="left" w:pos="1276" w:leader="none"/>
                <w:tab w:val="left" w:pos="1418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ая стоимость услуг по Договору (Приложение № 1 к нему) за период с 01.08.2023 по 31.07.2024 составляет 140 400 (Сто сорок тысяч четыреста) рублей, НДС не облагается в связи с применением Оператором Упрощенной системы налогообложения (п.2 ст.346.11 гл.26.2 НК РФ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.10.4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03T05:50:00Z</dcterms:modified>
  <cp:revision>388</cp:revision>
  <dc:subject/>
  <dc:title/>
</cp:coreProperties>
</file>