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413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офисной мебел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ставщик обязуется по Заявкам (Приложение № 1) Покупателя поставлять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фисную мебель исходя из Перечня Товара (Приложение № 2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ограничена и не может превышать </w:t>
            </w:r>
            <w:bookmarkStart w:id="0" w:name="_Hlk141177354"/>
            <w:bookmarkStart w:id="1" w:name="_Hlk13341083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7 460 (триста семь тысяч четыреста шестьдесят) рублей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еек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1.01.12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1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8-03T05:56:00Z</dcterms:modified>
  <cp:revision>382</cp:revision>
  <dc:subject/>
  <dc:title/>
</cp:coreProperties>
</file>