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413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роектирование реконструкции РУ-0,4 кВ ТП-975 двух линейных панелей ЩО-70-1-04-УЗ с шинными мостами.  </w:t>
            </w:r>
          </w:p>
          <w:p>
            <w:pPr>
              <w:pStyle w:val="Standard"/>
              <w:rPr/>
            </w:pPr>
            <w:r>
              <w:rPr/>
              <w:t>2.  Проектирование прокладки четырех кабелей 0,4 кВ, сечением от 200 до 25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, от разных секций шин РУ-0,4 кВ ТП-975 до ВРУ-1 спортивного объекта ледовой арены на территории МОУ «Гимназия №89» в микрорайоне Елшанка по адресу: г. Саратов, Ленинский район, ул. Камская, б/н (земельный участок с к.н. 64:48:040302:269), протяженностью ориентировочно 4х220 метров (точные расстояния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2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ТП-975 до ВРУ спортивного объекта по адресу: г. Саратов, Ленинский район, ул. Камск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8 369 (Четыреста восемнадцать тысяч триста шестьдесят девять) рублей 7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03T06:10:00Z</dcterms:modified>
  <cp:revision>429</cp:revision>
  <dc:subject/>
  <dc:title/>
</cp:coreProperties>
</file>