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99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3»  авгус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358-23-ип от 31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418 369 (Четыреста восемнадцать тысяч триста шестьдесят девять) рублей 70 копеек, в том числе НДС 20 % - 69 728 (Шестьдесят девять тысяч семьсот двадцать восемь) рублей 2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125 510 (Сто двадцать пять тысяч пятьсот десять) рублей 91 копеек, в том числе НДС 20 % - 20 918 (Двадцать тысяч девятьсот восемнадцать) рублей 4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авгус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7-27T11:58:00Z</dcterms:modified>
  <cp:revision>267</cp:revision>
  <dc:subject/>
  <dc:title/>
</cp:coreProperties>
</file>