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599П от «03» августа 2023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358-23-ип от 31.05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358 от 28.04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0,4 кВ от ТП-975 до ВРУ спортивного объекта по адресу: г. Саратов, Ленинский район, ул. Камская, б/н. 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</w:t>
            </w:r>
            <w:r>
              <w:rPr>
                <w:sz w:val="20"/>
                <w:szCs w:val="20"/>
              </w:rPr>
              <w:t>еконструкции РУ-0,4 кВ ТП-975 двух линейных панелей ЩО-70-1-04-УЗ с шинными мостами</w:t>
            </w:r>
            <w:r>
              <w:rPr>
                <w:spacing w:val="-2"/>
                <w:w w:val="102"/>
                <w:sz w:val="20"/>
                <w:szCs w:val="20"/>
              </w:rPr>
              <w:t xml:space="preserve">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прокладки </w:t>
            </w:r>
            <w:r>
              <w:rPr>
                <w:sz w:val="20"/>
                <w:szCs w:val="20"/>
              </w:rPr>
              <w:t>четырех кабелей 0,4 кВ, сечением от 200 до 2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изоляцией из сшитого полиэтилена, от разных секций шин РУ-0,4 кВ ТП-975 до ВРУ-1 спортивного объекта ледовой арены на территории МОУ «Гимназия №89» в микрорайоне Елшанка по адресу: г. Саратов, Ленинский район, ул. Камская, б/н (земельный участок с к.н. 64:48:040302:269), протяженностью ориентировочно 4х220 метров (точные расстояния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установки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а учета, классом точности не ниже 1.0 (2 с ТТ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3» августа 2023 года по «01» сен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Ленинский район, ул. Камская, б/н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55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 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  <w:p>
            <w:pPr>
              <w:pStyle w:val="Style14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spacing w:lineRule="auto" w:line="360"/>
        <w:rPr>
          <w:sz w:val="14"/>
          <w:szCs w:val="14"/>
          <w:highlight w:val="yellow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Verbickii Maksim Vladimirovich</dc:creator>
  <dc:description/>
  <cp:keywords/>
  <dc:language>en-US</dc:language>
  <cp:lastModifiedBy>Мухатова Гульжан Бактгереевна</cp:lastModifiedBy>
  <cp:lastPrinted>2023-04-17T16:57:00Z</cp:lastPrinted>
  <dcterms:modified xsi:type="dcterms:W3CDTF">2023-08-03T04:48:00Z</dcterms:modified>
  <cp:revision>43</cp:revision>
  <dc:subject/>
  <dc:title>Приложение № 1</dc:title>
</cp:coreProperties>
</file>