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599П от 03.08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    № 30 от 09.08.2023г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599П от 03.08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3» августа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сентябр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3.08.2023 года по 30.09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Карпенко Марина Валерьевна</cp:lastModifiedBy>
  <cp:lastPrinted>2023-10-02T10:19:00Z</cp:lastPrinted>
  <dcterms:modified xsi:type="dcterms:W3CDTF">2023-10-02T09:50:00Z</dcterms:modified>
  <cp:revision>111</cp:revision>
  <dc:subject/>
  <dc:title/>
</cp:coreProperties>
</file>