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491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3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до 50 мм</w:t>
            </w:r>
            <w:r>
              <w:rPr>
                <w:vertAlign w:val="superscript"/>
              </w:rPr>
              <w:t>2</w:t>
            </w:r>
            <w:r>
              <w:rPr/>
              <w:t>, от опоры №2-02/20 ВЛИ-0,4 кВ ТП-938 до границы земельного участка объекта заявителя с к/н 64:48:020370:40 по адресу: г. Саратов, ул. Князевская, б/н, протяженностью ориентировочно 22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(трехфазного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938 до границы земельного участка по адресу: г. Саратов, ул. Князевска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4 022 (Сто пятьдесят четыре тысячи двадцать два) рубля 7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07T05:17:00Z</dcterms:modified>
  <cp:revision>429</cp:revision>
  <dc:subject/>
  <dc:title/>
</cp:coreProperties>
</file>