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00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07»  августа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2981-23-ип от 09.06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54 022 (Сто пятьдесят четыре тысячи двадцать два) рубля 74 копейки, в том числе НДС 20 % - 25 670 (Двадцать пять тысяч шестьсот семьдесят) рублей 46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46 206 (Сорок шесть тысяч двести шесть) рублей 82 копейки, в том числе НДС 20 % - 7 701 (Семь тысяч семьсот один) рубль 14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августа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но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10T07:36:00Z</cp:lastPrinted>
  <dcterms:modified xsi:type="dcterms:W3CDTF">2023-07-28T10:39:00Z</dcterms:modified>
  <cp:revision>268</cp:revision>
  <dc:subject/>
  <dc:title/>
</cp:coreProperties>
</file>