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00П от «07» августа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2981-23-ип от 09.06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2981-1 от 18.07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ТП-938 до границы земельного участка по адресу: г. Саратов, ул. Князевская, б/н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проводом СИП, </w:t>
            </w:r>
            <w:r>
              <w:rPr>
                <w:sz w:val="20"/>
                <w:szCs w:val="20"/>
              </w:rPr>
              <w:t>сечением до 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2-02/20 ВЛИ-0,4 кВ ТП-938 до границы земельного участка объекта заявителя с к/н 64:48:020370:40 по адресу:       г. Саратов, ул. Князевская, б/н, протяженностью ориентировочно 22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 учета (трехфазного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августа 2023 года по «03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Князевская,  б/н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7106" w:hanging="0"/>
        <w:jc w:val="lef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3-29T09:34:00Z</cp:lastPrinted>
  <dcterms:modified xsi:type="dcterms:W3CDTF">2023-08-07T04:46:00Z</dcterms:modified>
  <cp:revision>75</cp:revision>
  <dc:subject/>
  <dc:title>Приложение № 1</dc:title>
</cp:coreProperties>
</file>